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36pt" to="512.9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0" cy="9715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36pt" to="-27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-457200</wp:posOffset>
                </wp:positionV>
                <wp:extent cx="0" cy="9715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36pt" to="513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629400" cy="6743700"/>
                <wp:effectExtent l="11430" t="11430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743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Kunstler Script" w:hAnsi="Kunstler Script" w:eastAsia="Times New Roman" w:cs="Kunstler Script"/>
                                <w:color w:val="auto"/>
                                <w:lang w:val="it-IT" w:bidi="ar-SA"/>
                              </w:rPr>
                              <w:t>Ministero per i Beni e le Attività Cultur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OPRINTENDENZA PER I BENI ARCHITETTONICI E PER IL PAESAGGIO DEL LAZ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PLESSO MONUMENTALE 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ANTA MARIA IN GRA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VITERB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NUOVE STRUTTURE DI COPERTURA DELLA CHI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l Soprintendente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:                                         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rch.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nna Maria Affan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Responsabile del procedimento: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ch. Anna Maria Affanni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ogettista: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rch.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Stefania Cancellieri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irettore dei lavori:                                                                               arch. Stefania Cancellie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8pt;margin-top:-27pt;width:521.95pt;height:53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i/>
                          <w:szCs w:val="44"/>
                          <w:rFonts w:ascii="Kunstler Script" w:hAnsi="Kunstler Script" w:eastAsia="Times New Roman" w:cs="Kunstler Script"/>
                          <w:color w:val="auto"/>
                          <w:lang w:val="it-IT" w:bidi="ar-SA"/>
                        </w:rPr>
                        <w:t>Ministero per i Beni e le Attività Cultura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OPRINTENDENZA PER I BENI ARCHITETTONICI E PER IL PAESAGGIO DEL LAZ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PLESSO MONUMENTALE D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ANTA MARIA IN GRAD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VITERB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NUOVE STRUTTURE DI COPERTURA DELLA CHIES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l Soprintendente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:                                                                           </w:t>
                      </w:r>
                      <w:r>
                        <w:rPr>
                          <w:kern w:val="2"/>
                          <w:szCs w:val="24"/>
                          <w:sz w:val="2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rch.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nna Maria Affanni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Responsabile del procedimento: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kern w:val="2"/>
                          <w:szCs w:val="24"/>
                          <w:sz w:val="2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ch. Anna Maria Affanni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rogettista: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Cs w:val="24"/>
                          <w:sz w:val="2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rch.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Stefania Cancellieri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irettore dei lavori:                                                                               arch. Stefania Cancellieri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4800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4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96340</wp:posOffset>
                </wp:positionV>
                <wp:extent cx="34290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4.2pt" to="377.95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-7620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6pt" to="440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762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pt" to="-27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411980</wp:posOffset>
                </wp:positionV>
                <wp:extent cx="6629400" cy="2628900"/>
                <wp:effectExtent l="11430" t="1143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2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nsulenza alla progettazione delle nuove strutture di copertura della chi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(incarico 30/10/2000 Rep. contr. 235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ch. Giovanni Testa      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Via Lorenzo Rocci 67, Roma   tel: 06 65742347/9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                       e-mail: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tudiotesta@interfree.it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Collaborazione:     Riccardo De Stefa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                      arch. Michela Salvit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                      Dott. Sabina Tes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OCUMENTAZIONE FOTOGRAF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Data emissione                                                            08/11/2006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47.4pt;width:521.95pt;height:20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nsulenza alla progettazione delle nuove strutture di copertura della chies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(incarico 30/10/2000 Rep. contr. 235):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ch. Giovanni Testa      </w:t>
                      </w: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Via Lorenzo Rocci 67, Roma   tel: 06 65742347/9</w:t>
                      </w:r>
                      <w:r>
                        <w:rPr>
                          <w:kern w:val="2"/>
                          <w:sz w:val="26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                       e-mail:</w:t>
                      </w:r>
                      <w:r>
                        <w:rPr>
                          <w:kern w:val="2"/>
                          <w:szCs w:val="24"/>
                          <w:sz w:val="4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tudiotesta@interfree.it</w:t>
                      </w:r>
                      <w:r>
                        <w:rPr>
                          <w:kern w:val="2"/>
                          <w:szCs w:val="24"/>
                          <w:sz w:val="4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Collaborazione:     Riccardo De Stefan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                      arch. Michela Salvit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                      Dott. Sabina Tes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OCUMENTAZIONE FOTOGRAF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Data emissione                                                            08/11/2006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41198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47.4pt" to="512.95pt,3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7155180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63.4pt" to="512.95pt,5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012180</wp:posOffset>
                </wp:positionV>
                <wp:extent cx="1257300" cy="0"/>
                <wp:effectExtent l="0" t="11430" r="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73.4pt" to="503.95pt,473.4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012180</wp:posOffset>
                </wp:positionV>
                <wp:extent cx="0" cy="1028700"/>
                <wp:effectExtent l="11430" t="0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73.4pt" to="405pt,554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469380</wp:posOffset>
                </wp:positionV>
                <wp:extent cx="5372100" cy="0"/>
                <wp:effectExtent l="0" t="11430" r="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09.4pt" to="404.95pt,509.4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46938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09.4pt" to="198pt,5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2811780</wp:posOffset>
                </wp:positionV>
                <wp:extent cx="6629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21.4pt" to="503.95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3154680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48.4pt" to="503.95pt,2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6012180</wp:posOffset>
                </wp:positionV>
                <wp:extent cx="5372100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73.4pt" to="404.95pt,473.4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6812280</wp:posOffset>
                </wp:positionV>
                <wp:extent cx="5372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36.4pt" to="404.95pt,5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2400</wp:posOffset>
                </wp:positionH>
                <wp:positionV relativeFrom="paragraph">
                  <wp:posOffset>6101080</wp:posOffset>
                </wp:positionV>
                <wp:extent cx="1079500" cy="850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position w:val="6"/>
                                <w:sz w:val="22"/>
                              </w:rPr>
                            </w:pPr>
                            <w:r>
                              <w:rPr>
                                <w:kern w:val="2"/>
                                <w:position w:val="6"/>
                                <w:sz w:val="22"/>
                              </w:rPr>
                              <w:t>Tav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position w:val="6"/>
                                <w:sz w:val="22"/>
                              </w:rPr>
                            </w:pPr>
                            <w:r>
                              <w:rPr>
                                <w:kern w:val="2"/>
                                <w:position w:val="6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2"/>
                                <w:position w:val="6"/>
                                <w:sz w:val="28"/>
                                <w:szCs w:val="28"/>
                              </w:rPr>
                              <w:t>U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position w:val="5"/>
                                <w:sz w:val="10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2"/>
                                <w:position w:val="5"/>
                                <w:sz w:val="10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position w:val="27"/>
                                <w:sz w:val="108"/>
                              </w:rPr>
                            </w:pPr>
                            <w:r>
                              <w:rPr>
                                <w:kern w:val="2"/>
                                <w:position w:val="27"/>
                                <w:sz w:val="10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pt;height:67pt;mso-wrap-distance-left:9.05pt;mso-wrap-distance-right:9.05pt;mso-wrap-distance-top:0pt;mso-wrap-distance-bottom:0pt;margin-top:480.4pt;mso-position-vertical-relative:text;margin-left:4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2"/>
                          <w:position w:val="6"/>
                          <w:sz w:val="22"/>
                        </w:rPr>
                      </w:pPr>
                      <w:r>
                        <w:rPr>
                          <w:kern w:val="2"/>
                          <w:position w:val="6"/>
                          <w:sz w:val="22"/>
                        </w:rPr>
                        <w:t>Tav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2"/>
                          <w:position w:val="6"/>
                          <w:sz w:val="22"/>
                        </w:rPr>
                      </w:pPr>
                      <w:r>
                        <w:rPr>
                          <w:kern w:val="2"/>
                          <w:position w:val="6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kern w:val="2"/>
                          <w:position w:val="6"/>
                          <w:sz w:val="28"/>
                          <w:szCs w:val="28"/>
                        </w:rPr>
                        <w:t>U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position w:val="5"/>
                          <w:sz w:val="108"/>
                          <w:szCs w:val="28"/>
                        </w:rPr>
                      </w:pPr>
                      <w:r>
                        <w:rPr>
                          <w:b/>
                          <w:kern w:val="2"/>
                          <w:position w:val="5"/>
                          <w:sz w:val="10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2"/>
                          <w:position w:val="27"/>
                          <w:sz w:val="108"/>
                        </w:rPr>
                      </w:pPr>
                      <w:r>
                        <w:rPr>
                          <w:kern w:val="2"/>
                          <w:position w:val="27"/>
                          <w:sz w:val="10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mercialScript BT" w:hAnsi="CommercialScript BT" w:cs="CommercialScript BT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6:18:00Z</dcterms:created>
  <dc:creator>alessandra</dc:creator>
  <dc:description/>
  <cp:keywords/>
  <dc:language>en-US</dc:language>
  <cp:lastModifiedBy> </cp:lastModifiedBy>
  <cp:lastPrinted>2006-02-07T11:20:00Z</cp:lastPrinted>
  <dcterms:modified xsi:type="dcterms:W3CDTF">2006-11-14T09:22:00Z</dcterms:modified>
  <cp:revision>5</cp:revision>
  <dc:subject/>
  <dc:title/>
</cp:coreProperties>
</file>