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NTA MARIA IN GRA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DELLO NAVAT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lian 8.0 (15.2.2001)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© Copyright 1984-2001, Softing srl - 5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ORDINATE E DATI DEI NO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  0.0000e+00 -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  0.0000e+00 -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  0.0000e+00 -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  0.0000e+00 -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  0.0000e+00 -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  0.0000e+00 -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  0.0000e+00 -3.3708e-06  6.25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  0.0000e+00  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  0.0000e+00  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  0.0000e+00  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  0.0000e+00  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   0.0000e+00  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   0.0000e+00  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   0.0000e+00 -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  0.0000e+00  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   0.0000e+00  0.0000e+00  1.025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   0.0000e+00  6.2500e+02  7.7500e+02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   0.0000e+00 -6.2500e+02  7.7500e+02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   0.0000e+00  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   0.0000e+00 -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   0.0000e+00  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   0.0000e+00 -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   0.0000e+00  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   0.0000e+00  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   0.0000e+00 -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   0.0000e+00 -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   6.0000e+02 -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   6.0000e+02 -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   6.0000e+02 -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   6.0000e+02 -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   6.0000e+02 -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   6.0000e+02 -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   6.0000e+02 -3.3708e-06  6.25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   6.0000e+02  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   6.0000e+02  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   6.0000e+02  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   6.0000e+02  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   6.0000e+02  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   6.0000e+02  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   6.0000e+02 -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   6.0000e+02  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   6.0000e+02  0.0000e+00  1.025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   6.0000e+02  6.2500e+02  7.7500e+02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   6.0000e+02 -6.2500e+02  7.7500e+02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   6.0000e+02  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   6.0000e+02 -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   6.0000e+02  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   6.0000e+02 -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   6.0000e+02  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   6.0000e+02  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   6.0000e+02 -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   6.0000e+02 -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   7.6000e+02 -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   7.6000e+02 -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   7.6000e+02 -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   7.6000e+02 -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   7.6000e+02 -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   7.6000e+02 -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   7.6000e+02 -3.3708e-06  6.25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   7.6000e+02  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   7.6000e+02  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   7.6000e+02  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   7.6000e+02  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   7.6000e+02  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   7.6000e+02  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   7.6000e+02 -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   7.6000e+02  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   7.6000e+02  0.0000e+00  1.025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   7.6000e+02  6.2500e+02  7.7500e+02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   7.6000e+02 -6.2500e+02  7.7500e+02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   7.6000e+02  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   7.6000e+02 -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   7.6000e+02  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   7.6000e+02 -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   7.6000e+02  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   7.6000e+02  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   7.6000e+02 -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   7.6000e+02 -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    1.3600e+03 -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    1.3600e+03 -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    1.3600e+03 -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   1.3600e+03 -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   1.3600e+03 -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   1.3600e+03 -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   1.3600e+03 -3.3708e-06  6.25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   1.3600e+03  1.0870e+02  6.159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   1.3600e+03  2.1411e+02  5.877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   1.3600e+03  3.1300e+02  5.41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   1.3600e+03  4.0239e+02  4.7905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   1.3600e+03  4.7955e+02  4.0189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   1.3600e+03  5.4213e+02  3.125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   1.3600e+03 -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   1.3600e+03  3.2544e+02  8.9364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   1.3600e+03  0.0000e+00  1.025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   1.3600e+03  6.2500e+02  7.7500e+02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   1.3600e+03 -6.2500e+02  7.7500e+02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   1.3600e+03  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   1.3600e+03 -1.7500e+02  9.52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   1.3600e+03  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   1.3600e+03 -4.9000e+02  8.2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   1.3600e+03  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   1.3600e+03  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   1.3600e+03 -2.62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   1.3600e+03 -1.5000e+02  7.2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   2.0100e+03 -3.2544e+02  8.9364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   2.0100e+03 -6.2500e+02  7.75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   2.0100e+03 -1.7500e+02  9.52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   2.0100e+03 -4.9000e+02  8.25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   2.0100e+03  0.0000e+00  1.0250e+03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   2.0100e+03  3.2544e+02  8.9364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   2.0100e+03  6.2500e+02  7.75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    2.0100e+03  1.7500e+02  9.520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    2.0100e+03  4.9000e+02  8.2500e+02    0  1  1  0  0  0    0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STREMI E DATI DEGLI ELEMENT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1         5   25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2        25   14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3         1    2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4         2    3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5         3    4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6         4    5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7         5    6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8         6    7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9         7    8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0         8    9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1         9   10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2        10   11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3        11   12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4        12   13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5        18   22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6        22   14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7        14   20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8        20   16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9         5   26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0        26   16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1         9   17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2         5   18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3        16   19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4        19   15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5        15   21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6        21   17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7         9   23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8        23   16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9         9   24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0        24   15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1        31   51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2        51   40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3        27   28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4        28   29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5        29   30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6        30   31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7        31   32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8        32   33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9        33   34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0        34   35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1        35   36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2        36   37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3        37   38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4        38   39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5        44   48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6        48   40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7        40   46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8        46   42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9        31   52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0        52   42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1        35   43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2        31   44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3        42   45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4        45   41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5        41   47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6        47   43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7        35   49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8        49   42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9        35   50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0        50   41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1        17   43                                   6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2        21   47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3        15   41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4        19   45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5        16   42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6        20   46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7        14   40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8        22   48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9        18   44                                   6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0        25   51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1        26   52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2        23   49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3        24   50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4        57   77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5        77   66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6        53   54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7        54   55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8        55   56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9        56   57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0        57   58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1        58   59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2        59   60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3        60   61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4        61   62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5        62   63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6        63   64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7        64   65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8        70   74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9        74   66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0        66   72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1        72   68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2        57   78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3        78   68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4        61   69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5        57   70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6        68   71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7        71   67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8        67   73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9        73   69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0        61   75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1        75   68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2        61   76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3        76   67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4        83  103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5       103   92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6        79   80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7        80   81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8        81   82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9        82   83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0        83   84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1        84   85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2        85   86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3        86   87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4        87   88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5        88   89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6        89   90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7        90   91                                   8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8        96  100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9       100   92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0        92   98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1        98   94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2        83  104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3       104   94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4        87   95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5        83   96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6        94   97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7        97   93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8        93   99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9        99   95                                   4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0        87  101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1       101   94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2        87  102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3       102   93                                   3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4        69   95                                   6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5        73   99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6        67   93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7        71   97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8        68   94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9        72   98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0        66   92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1        74  100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2        70   96                                   6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3        77  103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4        78  104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5        75  101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6        76  102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7        44   70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8        48   74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9        40   66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0        46   72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1        42   68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2        45   71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3        41   67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4        47   73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5        43   69                                   6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6        96  106                                   1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7       100  108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8        92  105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9        98  107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0        94  109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1        97  112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2        93  110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3        99  113                                   1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4        95  111                                   1     2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GENERIC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 G= 810000.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 HEA200          53.80000 0.000000 0.000000 19.20000 1336.000 3692.000 32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                 30.00000 0.000000 0.000000 24.70000 237.0000 582.0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                 43.50000 0.000000 0.000000 107.0000 402.6000 433.4000  0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                 74.80000 0.000000 0.000000 122.0000 1021.000 5382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                 43.50000 0.000000 0.000000 107.0000 402.6000 433.4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 HEA200          53.80000 0.000000 0.000000 19.20000 1336.000 3692.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                 43.50000 0.000000 0.000000 107.0000 402.6000 433.4000 32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                 75.00000 0.000000 0.000000 127.8000 1008.000 5180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ICH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1.7000e+00  gbl    203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4.0000e+00  gbl    203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8.0000e+00  gbl    203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FORMAZION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quazioni........................         62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ibanda........................         11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ero blocchi...................      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ero algoritmico................. 2.50010e-0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analisi statica (sec)......     1.25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totale analisi (sec).......     1.25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POSTAMENTI NODAL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-2.0323e-03 -9.2642e-01  7.8287e-01 -3.0673e-03  6.8489e-07 -4.80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-1.6701e-03 -6.5208e-01  5.9080e-01 -3.0741e-03  6.8489e-07 -4.80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-1.2463e-03 -4.1328e-01  3.5207e-01 -3.1274e-03  6.8489e-07 -4.80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-7.7374e-04 -2.1317e-01  6.6394e-02 -3.2893e-03  6.8489e-07 -4.80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-2.6670e-04 -5.4326e-02 -2.7410e-01 -3.6343e-03  6.8489e-07 -4.80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3.3134e-04  4.7899e-02 -6.3174e-01 -2.7281e-03  1.4534e-06 -5.753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9.7441e-04  6.7963e-02 -7.8777e-01  1.0702e-08  3.6769e-06 -5.422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1.4647e-03  8.8027e-02 -6.3173e-01  2.7281e-03  3.3269e-06 -4.004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1.6631e-03  1.9025e-01 -2.7410e-01  3.6344e-03 -3.3145e-06  4.5101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1.7713e-03  3.4910e-01  6.6401e-02  3.2894e-03 -3.3145e-06  4.5101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1.9385e-03  5.4921e-01  3.5207e-01  3.1274e-03 -3.3145e-06  4.5101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2.1594e-03  7.8802e-01  5.9081e-01  3.0741e-03 -3.3145e-06  4.5101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2.4274e-03  1.0624e+00  7.8288e-01  3.0674e-03 -3.3145e-06  4.5101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1.0947e-03  6.6907e-02 -2.5101e-01 -3.3077e-04  2.4033e-05  1.174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-5.3850e-04  6.9032e-02 -2.5100e-01  3.3069e-04 -2.2325e-05  1.476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2.8951e-04  6.7970e-02 -3.2179e-01  1.4923e-07 -8.9032e-07  1.095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0.0000e+00  1.3592e-01  0.0000e+00  1.9684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0.0000e+00  0.0000e+00  0.0000e+00 -1.9686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-2.1636e-04  4.4466e-02 -3.4611e-01  2.8689e-04 -4.5478e-05  1.891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9.9941e-04  9.1485e-02 -3.4615e-01 -2.8694e-04  9.0311e-05  3.889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-2.7199e-04  6.8159e-02 -2.1743e-01  8.0874e-04 -7.1386e-05  2.601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3.9846e-04  6.7775e-02 -2.1745e-01 -8.0876e-04  7.8811e-05  2.745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1.1673e-03 -3.7725e-01 -5.4739e-01  2.6156e-03 -2.6396e-05  4.568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1.3866e-03  2.8543e-01 -3.1840e-01  1.0073e-04  1.2064e-05  3.972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-5.1219e-04 -1.4938e-01 -3.1837e-01 -1.0098e-04 -2.2261e-06  2.385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1.4369e-04  5.1342e-01 -5.4751e-01 -2.6167e-03  2.0670e-06 -2.701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-4.1910e-03 -1.1823e+00  1.0142e+00 -3.9522e-03  4.9502e-06 -6.06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-3.3686e-03 -8.2888e-01  7.6679e-01 -3.9589e-03  4.9502e-06 -6.06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-2.5184e-03 -5.2180e-01  4.5978e-01 -4.0122e-03  4.9502e-06 -6.06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-1.6660e-03 -2.6631e-01  9.5021e-02 -4.1742e-03  4.9502e-06 -6.06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-8.3753e-04 -6.6658e-02 -3.3298e-01 -4.5192e-03  4.9502e-06 -6.06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2.2130e-05  5.9271e-02 -7.7424e-01 -3.3477e-03  3.8689e-06 -7.648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8.9754e-04  8.3711e-02 -9.6547e-01 -1.0108e-07  4.4701e-06 -7.504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1.6052e-03  1.0815e-01 -7.7426e-01  3.3475e-03  2.4999e-06 -5.900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2.0205e-03  2.3407e-01 -3.3302e-01  4.5190e-03 -5.9857e-06 -8.1466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2.3771e-03  4.3372e-01  9.4958e-02  4.1740e-03 -5.9857e-06 -8.1466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2.8245e-03  6.8919e-01  4.5970e-01  4.0120e-03 -5.9857e-06 -8.1466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3.3492e-03  9.9625e-01  7.6670e-01  3.9587e-03 -5.9857e-06 -8.1466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3.9352e-03  1.3497e+00  1.0141e+00  3.9520e-03 -5.9857e-06 -8.1466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1.0856e-03  8.1390e-02 -3.0533e-01 -4.0223e-04  1.0530e-05  3.032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-5.3478e-04  8.5921e-02 -3.0542e-01  4.0345e-04 -1.2310e-05  6.752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2.8843e-04  8.3658e-02 -3.9319e-01 -2.0080e-06 -2.4798e-06  5.481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0.0000e+00  1.6748e-01  0.0000e+00  2.4242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0.0000e+00  0.0000e+00  0.0000e+00 -2.4218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-2.1562e-04  5.4876e-02 -4.2374e-01  3.5984e-04 -3.7387e-06  3.501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1.0039e-03  1.1227e-01 -4.2332e-01 -3.5902e-04 -7.1228e-06 -1.194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-2.7336e-04  8.3978e-02 -2.6710e-01  9.8131e-04 -1.5614e-05  3.318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4.0191e-04  8.3350e-02 -2.6690e-01 -9.8125e-04  4.3574e-06 -3.327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1.1694e-03 -3.4447e-01 -6.1128e-01  2.6895e-03 -2.7157e-05  4.516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1.3797e-03  3.1461e-01 -3.7431e-01  1.8847e-04  7.3877e-06  3.919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-5.0393e-04 -1.4740e-01 -3.7431e-01 -1.8794e-04  4.0862e-06  2.055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1.4188e-04  5.1148e-01 -6.1107e-01 -2.6877e-03  4.3271e-06 -3.445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2.1155e-03 -1.1895e+00  1.0220e+00 -3.9784e-03 -7.1077e-06 -5.225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1.8073e-03 -8.3373e-01  7.7292e-01 -3.9851e-03 -7.1077e-06 -5.225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1.6620e-03 -5.2464e-01  4.6389e-01 -4.0384e-03 -7.1077e-06 -5.225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1.6842e-03 -2.6751e-01  9.6790e-02 -4.2004e-03 -7.1077e-06 -5.225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1.8732e-03 -6.6647e-02 -3.3380e-01 -4.5454e-03 -7.1077e-06 -5.225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2.2540e-03  5.9983e-02 -7.7753e-01 -3.3660e-03  2.4794e-06 -2.967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2.5404e-03  8.4551e-02 -9.6979e-01  1.4629e-07  1.0283e-05 -9.2102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2.3947e-03  1.0912e-01 -7.7750e-01  3.3663e-03  1.0736e-05  2.028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1.6463e-03  2.3576e-01 -3.3374e-01  4.5457e-03 -8.4106e-07  9.794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7.1653e-04  4.3663e-01  9.6881e-02  4.2007e-03 -8.4106e-07  9.794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-1.0629e-04  6.9378e-01  4.6401e-01  4.0387e-03 -8.4106e-07  9.794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-7.9711e-04  1.0029e+00  7.7306e-01  3.9854e-03 -8.4106e-07  9.794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-1.3349e-03  1.3587e+00  1.0222e+00  3.9787e-03 -8.4106e-07  9.794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1.0849e-03  8.1971e-02 -3.0606e-01 -4.0757e-04  2.6423e-05  1.791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-5.3484e-04  8.7291e-02 -3.0593e-01  4.0580e-04 -3.1359e-05  2.472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2.8785e-04  8.4628e-02 -3.9449e-01  2.8564e-06 -3.7981e-06  1.936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0.0000e+00  1.6902e-01  0.0000e+00  2.4225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0.0000e+00  0.0000e+00  0.0000e+00 -2.4259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-2.1499e-04  5.6176e-02 -4.2438e-01  3.6152e-04 -6.7532e-05  2.476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1.0047e-03  1.1332e-01 -4.2498e-01 -3.6266e-04  1.0422e-04  4.111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-2.7419e-04  8.5585e-02 -2.6702e-01  9.8314e-04 -9.6027e-05  3.490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4.0271e-04  8.3646e-02 -2.6730e-01 -9.8323e-04  8.2335e-05  2.769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1.8602e-03 -3.4175e-01 -6.1157e-01  2.6863e-03 -6.9526e-05  1.410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1.4029e-03  3.1661e-01 -3.7510e-01  1.8914e-04  4.4414e-05  1.222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5.5779e-04 -1.4702e-01 -3.7504e-01 -1.9024e-04 -1.4010e-05  8.373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1.3454e-03  5.1178e-01 -6.1204e-01 -2.6903e-03 -5.5844e-06 -7.297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-2.8900e-03 -1.9738e+00  1.7313e+00 -6.6908e-03  2.3422e-06 -8.697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-2.1363e-03 -1.3756e+00  1.3125e+00 -6.6975e-03  2.3422e-06 -8.697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-1.2844e-03 -8.5723e-01  7.9414e-01 -6.7508e-03  2.3422e-06 -8.697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-3.6042e-04 -4.3033e-01  1.8459e-01 -6.9128e-03  2.3422e-06 -8.697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6.0774e-04 -1.0439e-01 -5.1424e-01 -7.2578e-03  2.3422e-06 -8.697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1.6378e-03  9.4902e-02 -1.2143e+00 -5.2656e-03  6.8306e-06 -8.082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2.5295e-03  1.3288e-01 -1.5144e+00 -8.1886e-08  9.9912e-06 -6.555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2.9985e-03  1.7086e-01 -1.2143e+00  5.2654e-03  5.9211e-06 -3.16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2.9247e-03  3.7015e-01 -5.1428e-01  7.2576e-03 -1.0410e-05  6.07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2.8037e-03  6.9609e-01  1.8454e-01  6.9126e-03 -1.0410e-05  6.07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2.9121e-03  1.1230e+00  7.9408e-01  6.7507e-03 -1.0410e-05  6.07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3.2463e-03  1.6413e+00  1.3124e+00  6.6973e-03 -1.0410e-05  6.07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3.7965e-03  2.2395e+00  1.7312e+00  6.6906e-03 -1.0410e-05  6.07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1.0694e-03  1.2646e-01 -4.7256e-01 -6.2767e-04 -5.4749e-06 -7.864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-5.2386e-04  1.3921e-01 -4.7263e-01  6.2868e-04  1.6671e-06 -4.453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2.8721e-04  1.3284e-01 -6.1328e-01 -1.5449e-06 -5.5737e-06 -2.93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0.0000e+00  2.6582e-01  0.0000e+00  3.8175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0.0000e+00  0.0000e+00  0.0000e+00 -3.8157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-2.1432e-04  8.8293e-02 -6.6206e-01  5.8467e-04  4.0071e-05 -1.147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1.0071e-03  1.7725e-01 -6.6173e-01 -5.8408e-04 -6.5473e-05 -2.332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-2.6862e-04  1.3425e-01 -4.1904e-01  1.5118e-03  3.9167e-05 -1.848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3.9857e-04  1.3145e-01 -4.1890e-01 -1.5117e-03 -3.0650e-05 -1.692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1.8671e-03 -2.4106e-01 -8.0726e-01  2.9121e-03 -7.2584e-05  1.388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1.3798e-03  4.0617e-01 -5.4638e-01  4.5784e-04  2.8264e-05  1.201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5.7915e-04 -1.4083e-01 -5.4647e-01 -4.5694e-04  1.3614e-06  6.726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1.3396e-03  5.0600e-01 -8.0685e-01 -2.9086e-03 -2.1237e-06 -9.750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1.0694e-03  0.0000e+00  0.0000e+00 -6.2767e-04 -1.3157e-02 -2.879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0.0000e+00  0.0000e+00  0.0000e+00 -3.8157e-03 -6.5268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1.0071e-03  0.0000e+00  0.0000e+00 -5.8408e-04 -1.3448e-02 -3.973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3.9857e-04  0.0000e+00  0.0000e+00 -1.5117e-03 -1.3075e-02 -2.948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2.8721e-04  0.0000e+00  0.0000e+00 -1.5449e-06 -1.3374e-02 -3.050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-5.2386e-04  0.0000e+00  0.0000e+00  6.2868e-04 -1.3157e-02 -3.190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0.0000e+00  0.0000e+00  0.0000e+00  3.8175e-03 -6.5268e-03 -6.134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-2.1432e-04  0.0000e+00  0.0000e+00  5.8467e-04 -1.3449e-02 -1.980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-2.6862e-04  0.0000e+00  0.0000e+00  1.5118e-03 -1.3075e-02 -3.0056e-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FORZ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5  6.0330e+03  1.2256e+02 -3.1201e-01 -4.7783e+00  2.3672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-5.9878e+03 -1.0620e+02  3.1201e-01  4.7783e+00  2.0214e+01  1.608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25  5.4421e+03 -7.6178e+01 -1.1794e+00  1.0507e-01 -1.8464e+01 -1.608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5.3828e+03  9.7841e+01  1.1794e+00 -1.0507e-01  2.364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1  1.1642e-10 -3.6380e-12 -8.8818e-15  1.9318e-13 -2.2737e-13  1.1642e-09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 5.2626e+01  3.6849e+01  8.8818e-15 -1.9318e-13  0.0000e+00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2 -4.5427e+01 -4.5427e+01 -1.7764e-15  1.1147e-13  2.8422e-14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9.0855e+01  9.0855e+01  1.7764e-15 -1.1147e-13  5.1159e-13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3 -7.3698e+01 -1.0525e+02 -9.7700e-15  2.3270e-13 -4.8317e-13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1.1055e+02  1.5788e+02  9.7700e-15 -2.3270e-13  9.6634e-13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4 -8.1452e+01 -1.7467e+02 -5.3291e-15  4.5941e-13 -1.0232e-12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 1.0860e+02  2.3290e+02  5.3291e-15 -4.5941e-13  1.5916e-12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5 -8.9100e+03  2.5204e+03 -2.2001e-01 -4.7193e-01  3.3590e+01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 8.9266e+03 -2.4584e+03  2.2001e-01  4.7193e-01 -9.5825e+00  2.256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6 -9.2179e+03  8.7095e+02 -2.2001e-01 -2.1287e+00  9.3550e+00 -2.256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 9.2235e+03 -8.0695e+02  2.2001e-01  2.1287e+00  1.4652e+01  3.171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7 -9.2235e+03 -8.0695e+02 -2.2001e-01  4.4794e-01 -1.4799e+01 -3.171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 9.2179e+03  8.7095e+02  2.2001e-01 -4.4794e-01  3.8807e+01  2.256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8 -8.9266e+03 -2.4584e+03 -2.2001e-01  7.1798e+00 -3.8139e+01 -2.256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8.9100e+03  2.5204e+03  2.2001e-01 -7.1798e+00  6.2147e+01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9 -1.0860e+02  2.3290e+02 -1.4544e-14 -8.6312e-13  1.8279e-12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8.1452e+01 -1.7467e+02  1.4544e-14  8.6312e-13 -1.1191e-12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10 -1.1055e+02  1.5788e+02 -1.3489e-14 -8.1526e-13  3.0731e-13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 7.3698e+01 -1.0525e+02  1.3489e-14  8.1526e-13  1.0694e-12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11 -9.0855e+01  9.0855e+01  1.8652e-14 -8.2118e-13 -8.1180e-13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 4.5427e+01 -4.5427e+01 -1.8652e-14  8.2118e-13 -7.1410e-13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12 -5.2626e+01  3.6849e+01 -1.4599e-14  3.5943e-13  1.3181e-12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-1.1642e-10  2.9104e-11  1.4599e-14 -3.5943e-13  8.1712e-13  2.5611e-09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18  1.3072e+04  1.2912e+03 -2.4251e+00 -5.7276e+01  1.9882e+02 -1.1748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-1.3042e+04 -1.2120e+03  2.4251e+00  5.7276e+01  1.5030e+02  1.801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22  1.2109e+04 -1.6492e+03 -1.7762e+00  3.1372e+01  7.9132e+01 -1.802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1.2069e+04  1.7458e+03  1.7762e+00 -3.1372e+01  2.3756e+02 -1.224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14  1.1205e+04  1.5855e+03 -2.3072e+00 -4.3856e+01  1.6831e+02  1.224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-1.1171e+04 -1.4971e+03  2.3072e+00  4.3856e+01  2.0399e+02  1.262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20  1.0233e+04 -1.1168e+03 -1.4622e+00  4.9473e+01  3.3176e+01 -1.262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1.0191e+04  1.2195e+03  1.4622e+00 -4.9473e+01  2.4407e+02 -9.526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 5 -9.8264e+02  2.1945e+02  3.9163e-02 -1.4732e+00 -1.0083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 1.0278e+03 -1.9756e+02 -3.9163e-02  1.4732e+00 -4.7473e+00  3.064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26 -1.5500e+03 -6.4554e+01 -1.5118e-01 -2.7912e+00  4.1039e+00 -3.064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 1.6541e+03  1.1578e+02  1.5118e-01  2.7912e+00  4.728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 9 -1.2960e+04  7.0155e+01  1.3886e-01 -5.4301e-01 -2.8008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7  1.3024e+04  7.0155e+01 -1.3886e-01  5.4301e-01 -3.4692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 5 -1.2962e+04  7.0155e+01  1.3116e-01 -5.0228e-01 -3.7273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8  1.3026e+04  7.0155e+01 -1.3116e-01  5.0228e-01 -2.1954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16  1.0192e+04  1.2193e+03 -1.5667e+00  2.3044e+01  2.5951e+02  9.526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-1.0235e+04 -1.1165e+03  1.5667e+00 -2.3044e+01  3.7555e+01  1.262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19  1.1174e+04 -1.4966e+03 -1.4268e+00 -1.4139e+01  5.5278e+01 -1.261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-1.1208e+04  1.5850e+03  1.4268e+00  1.4139e+01  1.7495e+02 -1.224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15  1.2075e+04  1.7455e+03 -1.8419e+00  2.7496e+01  2.6646e+02  1.224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-1.2115e+04 -1.6488e+03  1.8419e+00 -2.7496e+01  6.1950e+01  1.801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21  1.3051e+04 -1.2118e+03 -2.0994e+00 -5.2154e+01  1.4521e+02 -1.801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7 -1.3080e+04  1.2910e+03  2.0994e+00  5.2154e+01  1.5702e+02  1.1817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 9 -9.8110e+02  2.1935e+02 -3.1652e-02 -2.9941e+01  8.3073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 1.0263e+03 -1.9746e+02  3.1652e-02  2.9941e+01 -3.6555e+00  3.062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23 -1.5485e+03 -6.4511e+01 -2.4916e-01  1.0818e+01  2.3540e+01 -3.063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 1.6526e+03  1.1573e+02  2.4916e-01 -1.0818e+01  6.1147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 9  6.0307e+03  1.2265e+02 -3.9052e-01 -2.5983e+01  3.3989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-5.9856e+03 -1.0630e+02  3.9052e-01  2.5983e+01  2.0939e+01  1.610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24  5.4399e+03 -7.6249e+01 -1.1148e+00  1.6525e+01 -5.5031e+00 -1.609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-5.3806e+03  9.7912e+01  1.1148e+00 -1.6525e+01  2.115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31  7.4032e+03  1.2037e+02 -6.1182e-01 -4.8885e+00  3.1280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-7.3581e+03 -1.0401e+02  6.1182e-01  4.8885e+00  5.4774e+01  1.578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51  6.8124e+03 -7.4543e+01  2.5555e-01  6.0643e-01 -5.2836e+01 -1.578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0 -6.7531e+03  9.6206e+01 -2.5555e-01 -6.0643e-01  5.5923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27  0.0000e+00  2.1828e-11  2.6645e-15 -2.7178e-13  1.3358e-12 -4.6566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 5.2626e+01  3.6849e+01 -2.6645e-15  2.7178e-13 -5.1159e-13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28 -4.5427e+01 -4.5427e+01  2.1316e-14 -8.7486e-13  1.5632e-12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 9.0855e+01  9.0855e+01 -2.1316e-14  8.7486e-13 -4.1496e-12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29 -7.3698e+01 -1.0525e+02  0.0000e+00 -1.5903e-12  2.7285e-12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0  1.1055e+02  1.5788e+02  0.0000e+00  1.5903e-12 -3.1832e-12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30 -8.1452e+01 -1.7467e+02 -8.8818e-16 -2.3448e-12  2.5011e-12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1  1.0860e+02  2.3290e+02  8.8818e-16  2.3448e-12 -2.1600e-12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31 -1.0718e+04  3.0049e+03 -2.3832e-01  1.3786e+00  3.7164e+01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 1.0735e+04 -2.9428e+03  2.3832e-01 -1.3786e+00 -1.1159e+01  2.784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32 -1.1083e+04  1.0341e+03 -2.3832e-01 -5.8011e-01  1.1229e+01 -2.784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 1.1088e+04 -9.7009e+02  2.3832e-01  5.8011e-01  1.4776e+01  3.878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33 -1.1088e+04 -9.7009e+02 -2.3832e-01  1.9946e+00 -1.4653e+01 -3.878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 1.1083e+04  1.0341e+03  2.3832e-01 -1.9946e+00  4.0658e+01  2.784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34 -1.0735e+04 -2.9428e+03 -2.3832e-01  9.0244e+00 -3.9694e+01 -2.784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5  1.0718e+04  3.0049e+03  2.3832e-01 -9.0244e+00  6.5699e+01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35 -1.0860e+02  2.3290e+02 -1.1102e-14  2.3881e-13  6.8567e-13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6  8.1452e+01 -1.7467e+02  1.1102e-14 -2.3881e-13  4.6185e-13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36 -1.1055e+02  1.5788e+02 -3.1086e-15 -3.0420e-13 -9.9831e-13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7  7.3698e+01 -1.0525e+02  3.1086e-15  3.0420e-13  1.1866e-12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37 -9.0855e+01  9.0855e+01 -3.3307e-16 -4.0312e-13 -1.1298e-12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8  4.5427e+01 -4.5427e+01  3.3307e-16  4.0312e-13  1.8332e-12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38 -5.2626e+01  3.6849e+01 -2.9865e-14 -1.8108e-13  9.4502e-13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9 -2.3283e-10  5.8208e-11  2.9865e-14  1.8108e-13  2.7995e-12 -4.6566e-09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44  1.5876e+04  1.5978e+03 -5.8946e-01 -2.0115e+00  1.1145e+02  1.1349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-1.5846e+04 -1.5185e+03  5.8946e-01  2.0115e+00 -2.6586e+01  2.243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48  1.4649e+04 -2.0720e+03 -6.7385e-01 -4.5144e+00  1.8062e+01 -2.243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0 -1.4609e+04  2.1686e+03  6.7385e-01  4.5144e+00  1.0209e+02 -1.537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40  1.3529e+04  1.9728e+03  2.6263e-01  1.1015e+01 -5.3653e+01  1.537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-1.3494e+04 -1.8845e+03 -2.6263e-01 -1.1015e+01  1.1274e+01  1.574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46  1.2288e+04 -1.4019e+03 -3.8329e-02 -3.5729e+00 -4.5831e+01 -1.574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-1.2245e+04  1.5047e+03  3.8329e-02  3.5729e+00  5.3099e+01 -1.181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31 -1.1838e+03  2.2027e+02 -1.9487e-01 -1.2319e+00  4.5114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 1.2290e+03 -1.9838e+02  1.9487e-01  1.2319e+00  2.4128e+01  3.076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52 -1.7512e+03 -6.4893e+01 -4.5294e-03 -1.2768e+00 -2.4225e+01 -3.076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 1.8553e+03  1.1611e+02  4.5294e-03  1.2768e+00  2.5764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35 -1.5646e+04  7.0155e+01  1.7934e-01 -1.1103e+00 -3.7230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3  1.5710e+04  7.0155e+01 -1.7934e-01  1.1103e+00 -4.3749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31 -1.5631e+04  7.0155e+01  1.7862e-01 -1.3477e+00 -4.6826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 1.5695e+04  7.0155e+01 -1.7862e-01  1.3477e+00 -3.383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42  1.2240e+04  1.5077e+03 -2.0767e-01  2.0818e-01  4.5836e+01  1.181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1.2283e+04 -1.4050e+03  2.0767e-01 -2.0818e-01 -6.4589e+00  1.580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45  1.3464e+04 -1.8913e+03  9.8983e-02  5.6139e+00 -7.0650e+00 -1.580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-1.3498e+04  1.9796e+03 -9.8983e-02 -5.6139e+00 -8.9071e+00 -1.542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41  1.4557e+04  2.1737e+03 -5.9741e-01  9.5744e-01  1.0667e+02  1.542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1.4598e+04 -2.0770e+03  5.9741e-01 -9.5744e-01 -1.4790e-01  2.246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47  1.5769e+04 -1.5211e+03 -9.2257e-01 -1.0842e+01  3.1982e+01 -2.246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3 -1.5798e+04  1.6004e+03  9.2257e-01  1.0842e+01  1.0083e+02 -1.1983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35 -1.1988e+03  2.2042e+02 -2.5875e-01 -2.9844e+01  1.3243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 1.2439e+03 -1.9853e+02  2.5875e-01  2.9844e+01  2.4784e+01  3.078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49 -1.7660e+03 -6.4959e+01 -4.1239e-02  1.1856e+01 -4.5157e+00 -3.078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 1.8702e+03  1.1618e+02  4.1239e-02 -1.1856e+01  1.8532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35  7.4242e+03  1.2024e+02 -6.7640e-01 -2.5984e+01  4.1268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-7.3791e+03 -1.0389e+02  6.7640e-01  2.5984e+01  5.3870e+01  1.576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50  6.8333e+03 -7.4448e+01  4.7860e-02  1.7453e+01 -3.8129e+01 -1.576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-6.7740e+03  9.6112e+01 -4.7860e-02 -1.7453e+01  2.928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17  0.0000e+00  1.3267e+03  4.9187e+00 -1.1817e+01 -1.475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3  0.0000e+00  1.3267e+03 -4.9187e+00  1.1817e+01 -1.4756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21  2.5757e-01  2.5267e+03  1.0939e+00 -4.4729e+00 -2.220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2.5757e-01  2.5267e+03 -1.0939e+00  4.4729e+00 -4.343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15 -6.9972e-01  2.5267e+03  1.6263e+00 -1.8859e+00 -4.504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 6.9972e-01  2.5267e+03 -1.6263e+00  1.8859e+00 -5.253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19 -1.3987e-01  2.5267e+03  5.7421e-01 -1.8908e+00 -1.001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 1.3987e-01  2.5267e+03 -5.7421e-01  1.8908e+00 -2.443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16  2.0248e-01  2.5267e+03  1.6769e+00  5.5915e-02 -4.775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-2.0248e-01  2.5267e+03 -1.6769e+00 -5.5915e-02 -5.286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20 -8.4506e-01  2.5267e+03  1.4772e+00  1.8683e+00 -2.5571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 8.4506e-01  2.5267e+03 -1.4772e+00 -1.8683e+00 -6.305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14  1.7104e+00  2.5267e+03  1.5667e+00  1.8522e+00 -4.2929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0 -1.7104e+00  2.5267e+03 -1.5667e+00 -1.8522e+00 -5.1073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22 -6.4889e-01  2.5267e+03  1.2996e+00  4.4708e+00 -2.459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 6.4889e-01  2.5267e+03 -1.2996e+00 -4.4708e+00 -5.338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18  0.0000e+00  1.3267e+03  0.0000e+00  1.1748e+01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 0.0000e+00  1.3267e+03  0.0000e+00 -1.1748e+01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25 -8.6737e-01  5.8065e+02  1.8041e-02  2.8997e+00 -5.1385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 8.6737e-01  5.8065e+02 -1.8041e-02 -2.8997e+00 -5.686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26  1.9034e-01  5.8065e+02 -2.7368e-03  2.3689e+00  1.4386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-1.9034e-01  5.8065e+02  2.7368e-03 -2.3689e+00  2.0354e-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23 -2.1751e-01  5.8065e+02  1.5293e-01 -2.4617e+00 -4.5445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 2.1751e-01  5.8065e+02 -1.5293e-01  2.4617e+00 -4.6313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24  7.2426e-01  5.8065e+02  1.5213e-01 -2.9255e+00 -4.5193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-7.2426e-01  5.8065e+02 -1.5213e-01  2.9255e+00 -4.6084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57  7.4319e+03  1.2033e+02  2.0463e-02 -9.3266e+00  9.7358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7 -7.3867e+03 -1.0397e+02 -2.0463e-02  9.3266e+00 -1.2614e+01  1.577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77  6.8410e+03 -7.4446e+01 -2.2233e+00  2.3024e+00  1.6849e+01 -1.576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-6.7817e+03  9.6109e+01  2.2233e+00 -2.3024e+00  3.9417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53  1.1642e-10  8.3674e-11 -1.2879e-14  5.5955e-14  3.6948e-13  5.8208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 5.2626e+01  3.6849e+01  1.2879e-14 -5.5955e-14  2.8422e-13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54 -4.5427e+01 -4.5427e+01  1.4655e-14  3.4639e-14 -1.4211e-13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5  9.0855e+01  9.0855e+01 -1.4655e-14 -3.4639e-14 -5.1159e-13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55 -7.3698e+01 -1.0525e+02  6.2172e-15 -8.2157e-14 -1.4211e-13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6  1.1055e+02  1.5788e+02 -6.2172e-15  8.2157e-14 -9.6634e-13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 56 -8.1452e+01 -1.7467e+02  2.6645e-15 -9.6945e-13  5.6843e-14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7  1.0860e+02  2.3290e+02 -2.6645e-15  9.6945e-13 -3.4106e-13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 57 -1.0772e+04  3.0194e+03 -2.8153e-01 -9.3394e+00  2.1196e+01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 1.0789e+04 -2.9573e+03  2.8153e-01  9.3394e+00  9.5238e+00  2.800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 58 -1.1138e+04  1.0390e+03 -2.8153e-01 -7.5437e+00 -1.1001e+01 -2.800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 1.1144e+04 -9.7497e+02  2.8153e-01  7.5437e+00  4.1721e+01  3.899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59 -1.1144e+04 -9.7497e+02 -2.8153e-01 -1.8433e-01 -4.2397e+01 -3.899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 1.1138e+04  1.0390e+03  2.8153e-01  1.8433e-01  7.3117e+01  2.800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60 -1.0789e+04 -2.9573e+03 -2.8153e-01  1.2515e+01 -7.2038e+01 -2.800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1  1.0772e+04  3.0194e+03  2.8153e-01 -1.2515e+01  1.0276e+02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61 -1.0860e+02  2.3290e+02  5.3291e-15 -3.0820e-13  5.6843e-13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2  8.1452e+01 -1.7467e+02 -5.3291e-15  3.0820e-13 -1.1369e-12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62 -1.1055e+02  1.5788e+02 -5.3291e-15 -7.8781e-13  1.3074e-12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3  7.3698e+01 -1.0525e+02  5.3291e-15  7.8781e-13 -5.6843e-13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63 -9.0855e+01  9.0855e+01 -8.8818e-16 -3.0376e-13  1.7053e-13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4  4.5427e+01 -4.5427e+01  8.8818e-16  3.0376e-13 -3.4106e-13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64 -5.2626e+01  3.6849e+01  5.3291e-15 -4.2366e-13  3.6948e-13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5  2.3283e-10  2.0009e-10 -5.3291e-15  4.2366e-13 -8.5265e-13 -3.0268e-09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70  1.5723e+04  1.5994e+03 -1.8458e+00 -5.9603e+01  1.7190e+02 -3.5625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4 -1.5693e+04 -1.5202e+03  1.8458e+00  5.9603e+01  9.3822e+01  2.245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74  1.4529e+04 -2.0778e+03 -3.1898e+00  3.0687e+01  1.3411e+02 -2.246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-1.4489e+04  2.1744e+03  3.1898e+00 -3.0687e+01  4.3464e+02 -1.544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66  1.3434e+04  1.9832e+03 -3.3547e+00 -4.9559e+01  3.5718e+02  1.544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-1.3399e+04 -1.8949e+03  3.3547e+00  4.9559e+01  1.8414e+02  1.584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72  1.2235e+04 -1.4068e+03 -3.4313e+00  5.6322e+01  8.2050e+01 -1.584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-1.2192e+04  1.5095e+03  3.4313e+00 -5.6322e+01  5.6858e+02 -1.1808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57 -1.1811e+03  2.2023e+02  2.8720e-01  7.0796e-01 -8.0182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8  1.2263e+03 -1.9834e+02 -2.8720e-01 -7.0796e-01 -3.4190e+01  3.075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78 -1.7484e+03 -6.4902e+01 -3.3023e-01 -6.3013e+00  3.0843e+01 -3.076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 1.8526e+03  1.1612e+02  3.3023e-01  6.3013e+00  8.1400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61 -1.5680e+04  7.0155e+01 -4.8992e-02  6.3265e-01  2.8401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9  1.5744e+04  7.0155e+01  4.8992e-02 -6.3265e-01 -6.2792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57 -1.5702e+04  7.0155e+01 -1.4789e-02  8.2554e-01 -1.1082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0  1.5766e+04  7.0155e+01  1.4789e-02 -8.2554e-01  1.7760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68  1.2201e+04  1.5052e+03 -2.8477e+00  3.1739e+01  4.9107e+02  1.180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-1.2243e+04 -1.4025e+03  2.8477e+00 -3.1739e+01  4.8892e+01  1.575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71  1.3444e+04 -1.8853e+03 -3.1682e+00 -2.0661e+01  8.2210e+01 -1.57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1.3478e+04  1.9736e+03  3.1682e+00  2.0661e+01  4.2903e+02 -1.537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67  1.4564e+04  2.1674e+03 -3.6087e+00  3.5249e+01  5.0819e+02  1.537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-1.4604e+04 -2.0708e+03  3.6087e+00 -3.5249e+01  1.3525e+02  2.2408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73  1.5805e+04 -1.5166e+03 -1.9780e+00 -7.0134e+01  1.3311e+02 -2.240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9 -1.5835e+04  1.5958e+03  1.9780e+00  7.0134e+01  1.5165e+02  3.6324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61 -1.1597e+03  2.1986e+02  9.9128e-02 -8.7335e+01  1.8851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5  1.2049e+03 -1.9797e+02 -9.9128e-02  8.7335e+01 -3.3419e+01  3.070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75 -1.7272e+03 -6.4745e+01 -6.2609e-01  3.5247e+01  9.3300e+01 -3.071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 1.8314e+03  1.1597e+02  6.2609e-01 -3.5247e+01  1.195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61  7.4016e+03  1.2065e+02 -1.3341e-01 -7.4629e+01  3.5045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6 -7.3565e+03 -1.0429e+02  1.3341e-01  7.4629e+01 -1.6281e+01  1.581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76  6.8109e+03 -7.4690e+01 -2.5531e+00  5.5119e+01  6.3491e+01 -1.581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6.7516e+03  9.6354e+01  2.5531e+00 -5.5119e+01  4.084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83  1.1642e+04  1.1359e+02 -8.2504e-01 -9.1420e+00  3.1996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3 -1.1597e+04 -9.7233e+01  8.2504e-01  9.1420e+00  8.4049e+01  1.482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103  1.1051e+04 -6.9416e+01  1.4187e+00  5.3253e+00 -7.8875e+01 -1.483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2 -1.0992e+04  9.1079e+01 -1.4187e+00 -5.3253e+00 -1.834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79 -2.3283e-10  1.3097e-10 -1.5099e-14  1.4833e-13  5.1159e-13  6.2864e-09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0  5.2626e+01  3.6849e+01  1.5099e-14 -1.4833e-13  1.0232e-12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80 -4.5427e+01 -4.5427e+01 -5.3291e-15 -6.9367e-13 -8.5265e-13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1  9.0855e+01  9.0855e+01  5.3291e-15  6.9367e-13  1.9327e-12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81 -7.3698e+01 -1.0525e+02 -1.5987e-14 -1.2479e-12 -1.7053e-13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2  1.1055e+02  1.5788e+02  1.5987e-14  1.2479e-12  1.8190e-12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82 -8.1452e+01 -1.7467e+02  1.7764e-15 -1.0543e-12 -1.7621e-12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3  1.0860e+02  2.3290e+02 -1.7764e-15  1.0543e-12  1.5916e-12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83 -1.6315e+04  4.5045e+03 -3.1635e-01 -4.2640e+00  2.8265e+01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 1.6331e+04 -4.4425e+03  3.1635e-01  4.2640e+00  6.2544e+00  4.421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84 -1.6855e+04  1.5391e+03 -3.1635e-01 -3.1131e+00 -6.8998e+00 -4.421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 1.6860e+04 -1.4751e+03  3.1635e-01  3.1131e+00  4.1419e+01  6.065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 85 -1.6860e+04 -1.4751e+03 -3.1635e-01  4.1265e+00 -4.1331e+01 -6.065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 1.6855e+04  1.5391e+03  3.1635e-01 -4.1265e+00  7.5850e+01  4.421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 86 -1.6331e+04 -4.4425e+03 -3.1635e-01  1.7235e+01 -7.3981e+01 -4.421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7  1.6315e+04  4.5045e+03  3.1635e-01 -1.7235e+01  1.0850e+02 -4.60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4  87 -1.0860e+02  2.3290e+02  5.3291e-15 -8.9928e-13  7.6739e-13  4.60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8  8.1452e+01 -1.7467e+02 -5.3291e-15  8.9928e-13 -7.3896e-13 -2.38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5  88 -1.1055e+02  1.5788e+02 -2.3093e-14 -1.1524e-12  6.5370e-13  2.38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9  7.3698e+01 -1.0525e+02  2.3093e-14  1.1524e-12  1.3074e-12 -9.44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6  89 -9.0855e+01  9.0855e+01 -6.9278e-14 -5.6133e-13  1.9895e-12  9.44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0  4.5427e+01 -4.5427e+01  6.9278e-14  5.6133e-13  5.3433e-12 -2.0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7  90 -5.2626e+01  3.6849e+01 -3.9524e-14  5.4889e-13  7.9581e-13  2.01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1  2.3283e-10  7.2760e-11  3.9524e-14 -5.4889e-13  2.5011e-12 -4.1910e-09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8  96  2.4261e+04  2.5399e+03 -1.9610e-01  2.3763e+01  9.1878e+01  3.6024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0 -2.4231e+04 -2.4606e+03  1.9610e-01 -2.3763e+01 -6.3647e+01  3.599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9 100  2.2275e+04 -3.3760e+03  5.8342e-01 -1.4809e+01 -3.5966e+01 -3.598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2 -2.2234e+04  3.4727e+03 -5.8342e-01  1.4809e+01 -6.8059e+01 -2.5068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0  92  2.0528e+04  3.1745e+03  2.0713e+00  3.7681e+01 -2.6390e+02  2.506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-2.0493e+04 -3.0861e+03 -2.0713e+00 -3.7681e+01 -7.0333e+01  2.544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1  98  1.8525e+04 -2.2830e+03  1.6038e+00 -3.2901e+01 -1.0405e+02 -2.544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-1.8482e+04  2.3858e+03 -1.6038e+00  3.2901e+01 -2.0006e+02 -1.882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2  83 -1.8045e+03  2.2276e+02 -4.0293e-01  1.7073e+00  9.1304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4  1.8497e+03 -2.0087e+02  4.0293e-01 -1.7073e+00  5.0086e+01  3.113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3 104 -2.3719e+03 -6.5956e+01  2.1451e-01 -1.1702e+00 -5.1631e+01 -3.112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 2.4760e+03  1.1718e+02 -2.1451e-01  1.1702e+00 -2.1277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4  87 -2.3905e+04  7.0155e+01  7.7297e-02 -1.3345e+00  9.8584e-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5  2.3969e+04  7.0155e+01 -7.7297e-02  1.3345e+00 -3.5889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5  83 -2.3892e+04  7.0155e+01  1.0577e-01 -1.1014e+00 -3.6880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6  2.3955e+04  7.0155e+01 -1.0577e-01  1.1014e+00 -1.0880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6  94  1.8475e+04  2.3881e+03  1.9014e+00 -2.3668e+01 -2.8988e+02  1.882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-1.8518e+04 -2.2853e+03 -1.9014e+00  2.3668e+01 -7.0665e+01  2.548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7  97  2.0467e+04 -3.0912e+03  1.7755e+00  2.3483e+01 -4.5711e+01 -2.548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-2.0501e+04  3.1795e+03 -1.7755e+00 -2.3483e+01 -2.4078e+02 -2.510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8  93  2.2187e+04  3.4763e+03  1.0459e+00 -2.2175e+01 -1.1114e+02  2.510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-2.2228e+04 -3.3797e+03 -1.0459e+00  2.2175e+01 -7.5343e+01  3.601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9  99  2.4165e+04 -2.4624e+03 -2.0653e-03  2.9618e+01 -5.5382e+01 -3.601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5 -2.4194e+04  2.5417e+03  2.0653e-03 -2.9618e+01  5.5680e+01 -3.6157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0  87 -1.8171e+03  2.2309e+02 -6.8755e-01 -8.6452e+01  3.9205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1  1.8623e+03 -2.0120e+02  6.8755e-01  8.6452e+01  6.1840e+01  3.117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1 101 -2.3842e+03 -6.6097e+01  3.7672e-02  3.9985e+01 -3.2464e-01 -3.117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 2.4884e+03  1.1732e+02 -3.7672e-02 -3.9985e+01 -1.2480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2  87  1.1660e+04  1.1329e+02 -1.0812e+00 -7.4186e+01  6.1195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2 -1.1614e+04 -9.6931e+01  1.0812e+00  7.4186e+01  9.0877e+01  1.478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3 102  1.1069e+04 -6.9187e+01  1.3385e+00  5.9134e+01 -4.2471e+01 -1.479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-1.1009e+04  9.0850e+01 -1.3385e+00 -5.9134e+01 -2.0497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4  69  0.0000e+00  1.3267e+03  1.5087e+01 -3.6157e+01 -4.526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5  0.0000e+00  1.3267e+03 -1.5087e+01  3.6157e+01 -4.526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5  73 -1.0480e+00  2.5267e+03  6.8173e+00 -1.3703e+01 -1.795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 1.0480e+00  2.5267e+03 -6.8173e+00  1.3703e+01 -2.294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6  67 -2.0680e+00  2.5267e+03  7.1439e+00 -5.7770e+00 -2.0067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 2.0680e+00  2.5267e+03 -7.1439e+00  5.7770e+00 -2.2796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7  71 -1.2595e-01  2.5267e+03  4.3847e+00 -5.7842e+00 -1.145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 1.2595e-01  2.5267e+03 -4.3847e+00  5.7842e+00 -1.484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8  68  1.2077e-01  2.5267e+03  6.7460e+00  1.1408e-01 -1.919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-1.2077e-01  2.5267e+03 -6.7460e+00 -1.1408e-01 -2.128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9  72 -4.6749e-01  2.5267e+03  9.1326e+00  5.7392e+00 -2.438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 4.6749e-01  2.5267e+03 -9.1326e+00 -5.7392e+00 -3.041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0  66  2.9066e+00  2.5267e+03  6.4650e+00  5.7050e+00 -1.818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2 -2.9066e+00  2.5267e+03 -6.4650e+00 -5.7050e+00 -2.060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1  74  7.7951e-01  2.5267e+03  6.9471e+00  1.3698e+01 -1.875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0 -7.7951e-01  2.5267e+03 -6.9471e+00 -1.3698e+01 -2.292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2  70  0.0000e+00  1.3267e+03  0.0000e+00  3.6024e+01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6  0.0000e+00  1.3267e+03  0.0000e+00 -3.6024e+01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3  77 -2.2438e+00  5.8065e+02  4.5949e-02  8.8931e+00 -1.2419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3  2.2438e+00  5.8065e+02 -4.5949e-02 -8.8931e+00 -1.515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4  78  6.1743e-01  5.8065e+02 -1.8531e-02  7.2782e+00  7.5936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4 -6.1743e-01  5.8065e+02  1.8531e-02 -7.2782e+00  3.5251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5  75 -7.2522e-01  5.8065e+02  4.6220e-01 -7.5278e+00 -1.368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1  7.2522e-01  5.8065e+02 -4.6220e-01  7.5278e+00 -1.4051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6  76  2.4196e+00  5.8065e+02  4.6642e-01 -8.9598e+00 -1.381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2 -2.4196e+00  5.8065e+02 -4.6642e-01  8.9598e+00 -1.4167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7  44  0.0000e+00  6.7379e+02  0.0000e+00  3.9902e-01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0  0.0000e+00  6.7379e+02  0.0000e+00 -3.9902e-01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8  48 -5.6449e-01  6.7379e+02 -1.3589e+01  1.9292e-01  5.431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4  5.6449e-01  6.7379e+02  1.3589e+01 -1.9292e-01  1.631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9  40  5.1841e-01  6.7379e+02 -9.0056e+00  5.1845e-01  4.5946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-5.1841e-01  6.7379e+02  9.0056e+00 -5.1845e-01  9.814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0  46 -5.4410e-01  6.7379e+02 -1.7620e+01  3.5358e-01  6.677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 5.4410e-01  6.7379e+02  1.7620e+01 -3.5358e-01  2.151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1  42  4.0853e-01  6.7379e+02 -8.3672e+00 -4.7282e-01  4.2599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-4.0853e-01  6.7379e+02  8.3672e+00  4.7282e-01  9.127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2  45 -4.4652e-01  6.7379e+02 -7.8958e+00 -1.6330e-01  2.588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 4.4652e-01  6.7379e+02  7.8958e+00  1.6330e-01  1.004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3  41  4.4528e-02  6.7379e+02 -9.4391e+00 -2.2834e-01  4.399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4.4528e-02  6.7379e+02  9.4391e+00  2.2834e-01  1.070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4  47  5.8272e-01  6.7379e+02 -1.1927e+01 -1.7806e-01  4.003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-5.8272e-01  6.7379e+02  1.1927e+01  1.7806e-01  1.508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5  43  0.0000e+00  6.7379e+02  1.2687e+01  1.6670e-01 -1.015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9  0.0000e+00  6.7379e+02 -1.2687e+01 -1.6670e-01 -1.015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6  96  0.0000e+00  1.4373e+03  0.0000e+00  1.4211e-14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 0.0000e+00  1.4373e+03  0.0000e+00 -1.4211e-14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7 100  0.0000e+00  2.7373e+03 -3.6917e+00 -2.8422e-14  2.399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8  0.0000e+00  2.7373e+03  3.6917e+00  2.8422e-14 -5.4570e-12 -2.9104e-1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8  92  0.0000e+00  2.7373e+03 -3.7192e+00  4.9738e-14  2.417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5  0.0000e+00  2.7373e+03  3.7192e+00 -4.9738e-14 -1.0004e-1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9  98  8.5265e-14  2.7373e+03 -4.9677e+00  1.9540e-14  3.229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7 -8.5265e-14  2.7373e+03  4.9677e+00 -1.9540e-14  0.0000e+00  2.3283e-1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0  94  7.1054e-15  2.7373e+03 -4.0126e+00 -2.4140e-14  2.608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9 -7.1054e-15  2.7373e+03  4.0126e+00  2.4140e-14 -5.4570e-12  1.1642e-1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1  97  7.1054e-15  2.7373e+03 -2.4774e+00  1.7764e-15  1.610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-7.1054e-15  2.7373e+03  2.4774e+00 -1.7764e-15 -9.0949e-12 -2.9104e-1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2  93 -2.8422e-14  2.7373e+03 -4.1778e+00 -2.6645e-14  2.715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 2.8422e-14  2.7373e+03  4.1778e+00  2.6645e-14 -2.7285e-12  5.8208e-1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3  99  0.0000e+00  2.7373e+03 -3.7463e+00  0.0000e+00  2.435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3  0.0000e+00  2.7373e+03  3.7463e+00  0.0000e+00  0.0000e+00  5.8208e-1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4  95  0.0000e+00  1.4373e+03 -8.1469e+00 -1.4211e-14  5.295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 0.0000e+00  1.4373e+03  8.1469e+00  1.4211e-14  1.0914e-1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8:00Z</dcterms:created>
  <dc:creator>Sergio Bettollini</dc:creator>
  <dc:description/>
  <dc:language>en-US</dc:language>
  <cp:lastModifiedBy>Sergio Bettollini</cp:lastModifiedBy>
  <dcterms:modified xsi:type="dcterms:W3CDTF">2002-09-27T08:29:00Z</dcterms:modified>
  <cp:revision>3</cp:revision>
  <dc:subject/>
  <dc:title>SANTA MARIA IN GRADI</dc:title>
</cp:coreProperties>
</file>