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ANTA MARIA IN GRADI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MODELLO PRESBITERIO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Nolian 8.0 (15.2.2001)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© Copyright 1984-2001, Softing srl - 53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--------------------------------------------------------------------------------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COORDINATE E DATI DEI NODI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________________________________________________________________________________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Nodo         x           y           z      tx ty tz rx ry rz   ms    fz    mm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1    -3.3814e-14 -2.7600e+02  7.5226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2    -1.7887e-14 -1.4600e+02  8.0676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3    -5.2926e-14 -4.3200e+02  6.9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4    -7.6572e-14 -6.2500e+02  6.1500e+02    1  1  1  0  1  1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5     5.7000e+02 -4.3200e+02  6.9000e+02    0  1  1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6     5.7000e+02 -2.7600e+02  7.5226e+02    0  1  1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7     5.7000e+02 -1.4600e+02  8.0676e+02    0  1  1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8     5.7000e+02  0.0000e+00  8.6500e+02    0  1  1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9     0.0000e+00  2.7600e+02  7.5226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0     0.0000e+00  0.0000e+00  8.65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1     0.0000e+00  6.2500e+02  6.1500e+02    1  0  1  0  1  1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2     5.7000e+02  1.4600e+02  8.0676e+02    0  1  1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3     0.0000e+00  1.4600e+02  8.0676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4     5.7000e+02  2.7600e+02  7.5226e+02    0  1  1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5     5.7000e+02  4.3200e+02  6.9000e+02    0  1  1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6    -4.3000e+02 -4.3200e+02  6.9000e+02    0  1  1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7    -4.3000e+02 -2.7600e+02  7.5226e+02    0  1  1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8    -4.3000e+02 -1.4600e+02  8.0676e+02    0  1  1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9    -4.3000e+02  0.0000e+00  8.6500e+02    0  1  1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0    -4.3000e+02  1.4600e+02  8.0676e+02    0  1  1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1     0.0000e+00  4.3200e+02  6.9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2     0.0000e+00  0.0000e+00  6.1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3     0.0000e+00  1.0587e+02  6.008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4     0.0000e+00  2.0853e+02  5.733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5     0.0000e+00  3.0484e+02  5.2838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6     0.0000e+00  3.9190e+02  4.6743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7     0.0000e+00  4.6705e+02  3.9228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8     0.0000e+00  5.2800e+02  3.0522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9     0.0000e+00 -5.2800e+02  3.0522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0     0.0000e+00 -4.6705e+02  3.9228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1     0.0000e+00 -3.9190e+02  4.6743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2     0.0000e+00 -3.0484e+02  5.2838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3     0.0000e+00 -2.0853e+02  5.733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4     0.0000e+00 -1.0587e+02  6.008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5    -4.3000e+02  2.7600e+02  7.5226e+02    0  1  1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6    -4.3000e+02  4.3200e+02  6.9000e+02    0  1  1  0  0  0    0     0     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ESTREMI E DATI DEGLI ELEMENTI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________________________________________________________________________________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Elemento                     estremi                  te    tc    kn    ms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</w:t>
      </w:r>
      <w:r>
        <w:rPr>
          <w:rFonts w:eastAsia="MS Mincho;ＭＳ 明朝"/>
          <w:b/>
          <w:bCs/>
        </w:rPr>
        <w:t>1        21   15                                   2     2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</w:t>
      </w:r>
      <w:r>
        <w:rPr>
          <w:rFonts w:eastAsia="MS Mincho;ＭＳ 明朝"/>
          <w:b/>
          <w:bCs/>
        </w:rPr>
        <w:t>2        34   22                                   1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</w:t>
      </w:r>
      <w:r>
        <w:rPr>
          <w:rFonts w:eastAsia="MS Mincho;ＭＳ 明朝"/>
          <w:b/>
          <w:bCs/>
        </w:rPr>
        <w:t>3        33   34                                   1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</w:t>
      </w:r>
      <w:r>
        <w:rPr>
          <w:rFonts w:eastAsia="MS Mincho;ＭＳ 明朝"/>
          <w:b/>
          <w:bCs/>
        </w:rPr>
        <w:t>4        32   33                                   1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</w:t>
      </w:r>
      <w:r>
        <w:rPr>
          <w:rFonts w:eastAsia="MS Mincho;ＭＳ 明朝"/>
          <w:b/>
          <w:bCs/>
        </w:rPr>
        <w:t>5        31   32                                   1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</w:t>
      </w:r>
      <w:r>
        <w:rPr>
          <w:rFonts w:eastAsia="MS Mincho;ＭＳ 明朝"/>
          <w:b/>
          <w:bCs/>
        </w:rPr>
        <w:t>6        30   31                                   1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</w:t>
      </w:r>
      <w:r>
        <w:rPr>
          <w:rFonts w:eastAsia="MS Mincho;ＭＳ 明朝"/>
          <w:b/>
          <w:bCs/>
        </w:rPr>
        <w:t>7        29   30                                   1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</w:t>
      </w:r>
      <w:r>
        <w:rPr>
          <w:rFonts w:eastAsia="MS Mincho;ＭＳ 明朝"/>
          <w:b/>
          <w:bCs/>
        </w:rPr>
        <w:t>8        27   28                                   1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</w:t>
      </w:r>
      <w:r>
        <w:rPr>
          <w:rFonts w:eastAsia="MS Mincho;ＭＳ 明朝"/>
          <w:b/>
          <w:bCs/>
        </w:rPr>
        <w:t>9        26   27                                   1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10        25   26                                   1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11        24   25                                   1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12        23   24                                   1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13        22   23                                   1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14        36   21                                   3     2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15         9   14                                   2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16        35    9                                   3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17        13   12                                   2     3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18        20   13                                   3     3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19        10    8                                   2     3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20        19   10                                   3     3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21         2    7                                   2     3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22        18    2                                   3     3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23         1    6                                   2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24        17    1                                   3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25         3    5                                   2     2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26        16    3                                   3     2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27        33   10                                   5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28         9   21                                   4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29        13    9                                   4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30        10   13                                   4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31        33    1                                   5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32        24   11                                   5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33        21   11                                   4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34        24   10                                   5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35         2   10                                   4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36         1    2                                   4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37         3    1                                   4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38        33    4                                   5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39        24    9                                   5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40         4    3                                   4     4     0     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ELEMENTI TIPO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________________________________________________________________________________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TRAVE GENERICA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Tipo     Nome          Ax       Ay       Az       Jx       Jy       Jz      vi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Materiale: E= 2100000.00 G= 810000.0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                 90.00000 0.000000 0.000000 112.0000 1963.000 12652.00  0  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 HEA200          53.80000 0.000000 0.000000 19.20000 1336.000 3692.000 32  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 HEA200          53.80000 0.000000 0.000000 19.20000 1336.000 3692.000  0 32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                 74.80000 0.000000 0.000000 122.0000 1021.000 5382.000  0  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5                 43.50000 0.000000 0.000000 107.0000 433.4000 402.6000 32 32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CARICHI TIPO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________________________________________________________________________________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Tipo:     1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Condizione di carico: 1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Uniforme cdx         cdy         cdz      ref     lato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0.0000e+00  0.0000e+00 -6.0000e+00  gbl    203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Proprio   gm          gx          gy          gz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7.8500e-03  0.0000e+00  0.0000e+00 -1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Tipo:     2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Condizione di carico: 1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Uniforme cdx         cdy         cdz      ref     lato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0.0000e+00  0.0000e+00 -6.4000e+00  gbl    203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Proprio   gm          gx          gy          gz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7.8500e-03  0.0000e+00  0.0000e+00 -1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Tipo:     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Condizione di carico: 1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Uniforme cdx         cdy         cdz      ref     lato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0.0000e+00  0.0000e+00 -5.6000e+00  gbl    203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Proprio   gm          gx          gy          gz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7.8500e-03  0.0000e+00  0.0000e+00 -1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Tipo:     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Condizione di carico: 1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Proprio   gm          gx          gy          gz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7.8500e-03  0.0000e+00  0.0000e+00 -1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INFORMAZIONI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________________________________________________________________________________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Equazioni........................         179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emibanda........................          46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Numero blocchi...................           1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Zero algoritmico................. 4.26772e-08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Tempo analisi statica (sec)......     1.06667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Tempo totale analisi (sec).......     1.06667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POSTAMENTI NODALI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________________________________________________________________________________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Nodo         Tx          Ty          Tz          Rx          Ry          Rz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Condizione di carico: 1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1  3.8789e-03  1.5473e-01 -5.5452e-01 -8.5029e-05  8.2685e-05  5.4650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2  1.2444e-03  1.5811e-01 -6.1359e-01 -2.5887e-04  1.3120e-04  8.0601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3  3.2799e-03  1.7016e-01 -5.2663e-01 -1.0911e-03  2.3959e-04  8.0214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4  0.0000e+00  0.0000e+00  0.0000e+00 -3.4659e-03  0.0000e+00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5  3.2799e-03  0.0000e+00  0.0000e+00 -1.0911e-03 -7.7138e-03 -4.8790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6  3.8789e-03  0.0000e+00  0.0000e+00 -8.5029e-05 -7.3647e-03 -4.3452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7  1.2444e-03  0.0000e+00  0.0000e+00 -2.5887e-04 -7.0702e-03 -4.5639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8 -3.6899e-03  0.0000e+00  0.0000e+00 -1.8430e-06 -7.0723e-03 -3.7959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9 -7.4392e-03  1.1767e-01 -5.5463e-01  8.4509e-05 -8.1043e-05  3.6551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0 -3.6899e-03  1.3620e-01 -6.1479e-01 -1.8430e-06 -8.1093e-06  4.2335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1  0.0000e+00  2.7268e-01  0.0000e+00  3.4715e-03  0.0000e+00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2 -6.9678e-03  0.0000e+00  0.0000e+00  2.5971e-04 -7.0708e-03 -3.2954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3 -6.9678e-03  1.1416e-01 -6.1391e-01  2.5971e-04 -1.1538e-04  5.8227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4 -7.4392e-03  0.0000e+00  0.0000e+00  8.4509e-05 -7.3649e-03 -3.2792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5 -4.5009e-03  0.0000e+00  0.0000e+00  1.0898e-03 -7.7149e-03 -2.9184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6  3.2799e-03  0.0000e+00  0.0000e+00 -1.0911e-03  4.1398e-03  5.5349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7  3.8789e-03  0.0000e+00  0.0000e+00 -8.5029e-05  4.0337e-03  5.1245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8  1.2444e-03  0.0000e+00  0.0000e+00 -2.5887e-04  4.0002e-03  5.1126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9 -3.6899e-03  0.0000e+00  0.0000e+00 -1.8430e-06  4.0030e-03  4.5395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0 -6.9678e-03  0.0000e+00  0.0000e+00  2.5971e-04  4.0009e-03  3.6913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1 -4.5009e-03  1.0213e-01 -5.2722e-01  1.0898e-03 -1.8785e-04  4.6169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2 -2.5838e-03  1.3627e-01 -9.2667e-01 -1.8856e-07 -1.2936e-05 -2.5476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3  2.1319e-04  1.5428e-01 -8.2225e-01  1.8872e-03 -1.9288e-05 -2.3996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4  3.0113e-03  2.2811e-01 -5.7998e-01  2.5773e-03 -4.4358e-05 -1.2880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5  6.2442e-03  3.4003e-01 -3.4011e-01  2.4207e-03 -4.4358e-05 -1.2880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6  1.0069e-02  4.8507e-01 -1.3308e-01  2.3472e-03 -4.4358e-05 -1.2880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7  1.4371e-02  6.6037e-01  4.2154e-02  2.3230e-03 -4.4358e-05 -1.2880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8  1.9017e-02  8.6241e-01  1.8361e-01  2.3200e-03 -4.4358e-05 -1.2880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9 -1.9581e-02 -5.8998e-01  1.8380e-01 -2.3204e-03  4.1044e-05 -4.8639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0 -1.5712e-02 -3.8790e-01  4.2330e-02 -2.3234e-03  4.1044e-05 -4.8639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1 -1.2262e-02 -2.1257e-01 -1.3293e-01 -2.3476e-03  4.1044e-05 -4.8639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2 -9.3365e-03 -6.7513e-02 -3.4000e-01 -2.4211e-03  4.1044e-05 -4.8639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3 -7.0245e-03  4.4423e-02 -5.7990e-01 -2.5777e-03  4.1044e-05 -4.8639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4 -5.0630e-03  1.1827e-01 -8.2221e-01 -1.8876e-03 -7.9904e-07 -2.1984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5 -7.4392e-03  0.0000e+00  0.0000e+00  8.4509e-05  4.0340e-03  3.9219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6 -4.5009e-03  0.0000e+00  0.0000e+00  1.0898e-03  4.1412e-03  3.3318e-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FORZI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________________________________________________________________________________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Condizione di carico: 1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Elem Nodo       N          Vy          Vz          Mx          My          Mz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</w:r>
    </w:p>
    <w:p>
      <w:pPr>
        <w:pStyle w:val="Testonormale"/>
        <w:rPr/>
      </w:pPr>
      <w:r>
        <w:rPr>
          <w:rFonts w:eastAsia="Courier New"/>
          <w:b/>
          <w:bCs/>
          <w:lang w:val="en-GB"/>
        </w:rPr>
        <w:t xml:space="preserve">   </w:t>
      </w:r>
      <w:r>
        <w:rPr>
          <w:rFonts w:eastAsia="MS Mincho;ＭＳ 明朝"/>
          <w:b/>
          <w:bCs/>
        </w:rPr>
        <w:t>1  21  0.0000e+00  1.9444e+03 -5.8377e+00  0.0000e+00  3.3275e+03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5  0.0000e+00  1.9444e+03  5.8377e+00  0.0000e+00 -1.8190e-12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2  34 -1.5822e+04  1.4499e+03 -1.2370e+00  1.0580e+01  1.5992e+02 -3.9617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22  1.5828e+04 -1.3751e+03  1.2370e+00 -1.0580e+01 -2.8472e+01  5.4628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3  33 -1.5308e+04  4.2572e+03 -1.2370e+00  3.8284e+01  2.8709e+02  5.2405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34  1.5327e+04 -4.1846e+03  1.2370e+00 -3.8284e+01 -1.5563e+02  3.9617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4  32 -9.5195e+01 -2.0415e+02  0.0000e+00  8.3729e-12 -2.7910e-11  2.7093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33  1.2693e+02  2.7220e+02  0.0000e+00 -8.3729e-12  2.9672e-11 -5.2405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5  31 -8.6132e+01 -1.2301e+02  2.8422e-14  2.0335e-12 -3.1491e-11  1.0752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32  1.2920e+02  1.8451e+02 -2.8422e-14 -2.0335e-12  3.1605e-11 -2.7093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6  30 -5.3092e+01 -5.3092e+01 -1.4122e-13 -3.1406e-12 -8.2423e-12  2.2884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31  1.0618e+02  1.0618e+02  1.4122e-13  3.1406e-12  2.7171e-11 -1.0752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7  29 -7.2760e-12 -4.3656e-11  1.6165e-13 -2.9274e-12 -6.5370e-12 -2.0955e-09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30  6.1505e+01  4.3066e+01 -1.6165e-13  2.9274e-12  8.7539e-12 -2.2884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8  27 -6.1505e+01  4.3066e+01  1.9185e-13 -2.2258e-12 -2.3988e-11  2.2884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28  0.0000e+00 -2.5466e-11 -1.9185e-13  2.2258e-12 -1.1596e-11  1.8626e-09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9  26 -1.0618e+02  1.0618e+02  1.7764e-14  1.0374e-12 -1.1823e-11  1.0752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27  5.3092e+01 -5.3092e+01 -1.7764e-14 -1.0374e-12  2.0009e-11 -2.2884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0  25 -1.2920e+02  1.8451e+02  1.7764e-13 -1.8243e-12 -3.5925e-11  2.7093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26  8.6132e+01 -1.2301e+02 -1.7764e-13  1.8243e-12  2.2737e-11 -1.0752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1  24 -1.2693e+02  2.7220e+02  1.9895e-13 -8.1588e-12 -6.0368e-11  5.2405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25  9.5195e+01 -2.0415e+02 -1.9895e-13  8.1588e-12  3.7517e-11 -2.7093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2  23 -1.5327e+04 -4.1846e+03 -1.2370e+00  2.3127e+01 -9.9067e+01 -3.9617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24  1.5308e+04  4.2572e+03  1.2370e+00 -2.3127e+01  2.3052e+02 -5.2405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3  22 -1.5828e+04 -1.3751e+03 -1.2370e+00  5.5114e+00  2.9870e+01 -5.4628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23  1.5822e+04  1.4499e+03  1.2370e+00 -5.5114e+00  1.0158e+02  3.9617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4  36  0.0000e+00  1.4668e+03  8.7099e+00  0.0000e+00  1.1369e-13 -1.4552e-11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21  0.0000e+00  1.4668e+03 -8.7099e+00  0.0000e+00 -3.7453e+0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5   9  6.8212e-13  1.8304e+03 -6.2947e+00 -9.7700e-15  3.5880e+03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4 -6.8212e-13  1.8304e+03  6.2947e+00  9.7700e-15  9.0949e-1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6  35 -2.2737e-13  1.3808e+03  1.0793e+01  5.9508e-14 -1.1369e-13  2.9104e-11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9  2.2737e-13  1.3808e+03 -1.0793e+01 -5.9508e-14 -4.6408e+0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7  13  2.2737e-13  1.7164e+03 -6.6970e+00  3.6415e-14  3.8173e+03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2 -2.2737e-13  1.7164e+03  6.6970e+00 -3.6415e-14 -7.2760e-12  5.8208e-11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8  20 -2.2737e-13  1.2948e+03  9.4351e+00 -2.8422e-14  1.4893e-11  8.7311e-11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3  2.2737e-13  1.2948e+03 -9.4351e+00  2.8422e-14 -4.0571e+0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9  10  1.1369e-13  1.7164e+03 -7.2869e+00 -3.8441e-14  4.1535e+03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8 -1.1369e-13  1.7164e+03  7.2869e+00  3.8441e-14 -4.5475e-12  5.8208e-11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0  19 -1.1369e-13  1.2948e+03  1.2491e+01 -2.2940e-14  1.1596e-11 -8.7311e-11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0  1.1369e-13  1.2948e+03 -1.2491e+01  2.2940e-14 -5.3713e+0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1   2 -8.5265e-14  1.7164e+03 -9.2741e+00  4.4409e-15  5.2862e+03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7  8.5265e-14  1.7164e+03  9.2741e+00 -4.4409e-15 -1.8190e-12  5.8208e-11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2  18  1.1369e-13  1.2948e+03  1.3069e+01  2.1316e-14  3.6380e-12 -8.7311e-11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2 -1.1369e-13  1.2948e+03 -1.3069e+01 -2.1316e-14 -5.6197e+0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3   1  1.1369e-13  1.8304e+03 -8.4483e+00 -2.8422e-14  4.8155e+03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6 -1.1369e-13  1.8304e+03  8.4483e+00  2.8422e-14 -1.8190e-12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4  17 -1.1369e-13  1.3808e+03  1.3893e+01 -1.9984e-14 -1.3642e-12 -5.8208e-11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1  1.1369e-13  1.3808e+03 -1.3893e+01  1.9984e-14 -5.9739e+0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5   3 -2.2737e-13  1.9444e+03 -9.8117e+00  7.1054e-15  5.5927e+03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5  2.2737e-13  1.9444e+03  9.8117e+00 -7.1054e-15  3.6380e-12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6  16  1.1369e-13  1.4668e+03  1.4363e+01 -7.1054e-15 -5.4570e-12  1.3097e-1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3 -1.1369e-13  1.4668e+03 -1.4363e+01  7.1054e-15 -6.1759e+0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7  33 -6.3160e+03  3.5603e+01 -5.7751e-01 -2.3716e+00 -6.7628e+01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0  6.4156e+03  3.5603e+01  5.7751e-01  2.3716e+00  2.7471e+02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8   9  2.2976e+04  2.3050e+03 -5.5415e+00  6.0458e+01  8.5667e+02  1.2336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21 -2.3013e+04 -2.2134e+03  5.5415e+00 -6.0458e+01  7.4094e+01  2.5610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9  13  2.1928e+04 -1.5001e+03 -3.0921e+00 -2.8076e+01  3.2007e+02 -9.3477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9 -2.1960e+04  1.5765e+03  3.0921e+00  2.8076e+01  1.1580e+02 -1.2336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0  10  2.0763e+04  1.0072e+03 -3.0921e+00  6.6341e+01  5.8385e+02  5.8111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3 -2.0797e+04 -9.2150e+02  3.0921e+00 -6.6341e+01 -9.7800e+01  9.3477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1  33  7.2770e+03  1.1521e+01 -2.8841e+00 -1.8578e+01 -9.5272e+00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1 -7.2159e+03  1.1521e+01  2.8841e+00  1.8578e+01  5.6113e+02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2  24 -2.2283e+04  7.1108e+01  7.1024e-01 -9.4051e+00 -1.6690e+02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1  2.2297e+04  7.1108e+01 -7.1024e-01  9.4051e+00 -1.3038e+02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3  21  2.4254e+04 -1.1802e+03 -5.5415e+00 -9.1543e+01  3.1478e+02 -2.5610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1 -2.4298e+04  1.2935e+03  5.5415e+00  9.1543e+01  8.3264e+02 -1.1642e-1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4  24 -6.3516e+03  3.5603e+01 -5.0216e-01 -5.7619e+00 -6.6322e+01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0  6.4512e+03  3.5603e+01  5.0216e-01  5.7619e+00  2.4638e+02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5   2  2.0798e+04 -9.1737e+02 -3.0168e+00  9.0259e+01  1.7820e+01 -9.2827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0 -2.0764e+04  1.0031e+03  3.0168e+00 -9.0259e+01  4.5638e+02 -5.8111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6   1  2.1996e+04  1.5657e+03 -3.0168e+00 -3.8399e+01  1.3390e+02  1.2250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2 -2.1964e+04 -1.4894e+03  3.0168e+00  3.8399e+01  2.9135e+02  9.2827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7   3  2.3086e+04 -2.2037e+03 -5.9009e+00  9.1312e+01  5.6271e+01 -2.5534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1 -2.3050e+04  2.2953e+03  5.9009e+00 -9.1312e+01  9.3486e+02 -1.2250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8  33 -2.2250e+04  7.1108e+01  1.0696e+00 -8.5571e+00 -2.2548e+02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4  2.2264e+04  7.1108e+01 -1.0696e+00  8.5571e+00 -2.2222e+02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9  24  7.3114e+03  1.1521e+01 -2.4494e+00 -1.5095e+01 -1.2112e+01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9 -7.2503e+03  1.1521e+01  2.4494e+00  1.5095e+01  4.8057e+02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0   4  2.4408e+04  1.2898e+03 -5.9009e+00 -1.2045e+02  7.3533e+02  2.5899e-11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3 -2.4363e+04 -1.1765e+03  5.9009e+00  1.2045e+02  4.8650e+02  2.5534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sectPr>
      <w:footerReference w:type="default" r:id="rId2"/>
      <w:type w:val="nextPage"/>
      <w:pgSz w:w="11906" w:h="16838"/>
      <w:pgMar w:left="1152" w:right="1152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16:08:00Z</dcterms:created>
  <dc:creator>Sergio Bettollini</dc:creator>
  <dc:description/>
  <dc:language>en-US</dc:language>
  <cp:lastModifiedBy>alessandra</cp:lastModifiedBy>
  <cp:lastPrinted>2002-09-27T10:06:00Z</cp:lastPrinted>
  <dcterms:modified xsi:type="dcterms:W3CDTF">2002-09-27T08:28:00Z</dcterms:modified>
  <cp:revision>5</cp:revision>
  <dc:subject/>
  <dc:title>SANTA MARIA IN GRADI</dc:title>
</cp:coreProperties>
</file>