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NTA MARIA IN GRA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DELLO CAPRIATA CORO 3D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Nolian 8.0 (15.2.2001)</w:t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© Copyright 1984-2001, Softing srl - 5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ORDINATE E DATI DEI NO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  0.0000e+00 -6.1200e+02  0.0000e+00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  0.0000e+00 -4.59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  0.0000e+00 -4.5900e+02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  0.0000e+00 -3.06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  0.0000e+00 -3.0600e+02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  0.0000e+00 -1.53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  0.0000e+00 -1.5300e+02  1.77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  0.0000e+00  0.0000e+00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  0.0000e+00  0.0000e+00  2.38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  7.4979e-14  6.1200e+02  0.0000e+00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   5.6234e-14  4.59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   5.6234e-14  4.5900e+02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   3.7490e-14  3.06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   3.7490e-14  3.0600e+02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   1.8745e-14  1.53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   1.8745e-14  1.5300e+02  1.77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  -5.7500e+02 -6.1200e+02  0.0000e+00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  -5.7500e+02 -4.59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  -5.7500e+02 -4.5900e+02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  -5.7500e+02 -3.06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  -5.7500e+02 -3.0600e+02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  -5.7500e+02 -1.53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  -5.7500e+02 -1.5300e+02  1.77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  -5.7500e+02  0.0000e+00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  -5.7500e+02  0.0000e+00  2.38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  -5.7500e+02  6.1200e+02  0.0000e+00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  -5.7500e+02  4.59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  -5.7500e+02  4.5900e+02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  -5.7500e+02  3.06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  -5.7500e+02  3.0600e+02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  -5.7500e+02  1.53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  -5.7500e+02  1.5300e+02  1.77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   6.5000e+02  6.1200e+02  0.0000e+00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   6.5000e+02 -6.1200e+02  0.0000e+00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  -1.1500e+03 -6.1200e+02  0.0000e+00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  -1.1500e+03 -4.5900e+02  5.6800e+01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  -1.1500e+03 -3.0600e+02  1.173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  -1.1500e+03 -1.5300e+02  1.778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  -1.1500e+03  0.0000e+00  2.383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  -1.1500e+03  1.5300e+02  1.778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  -1.1500e+03  3.0600e+02  1.1730e+02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  -1.1500e+03  4.5900e+02  5.6800e+01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  -1.1500e+03  6.1200e+02  0.0000e+00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   6.5000e+02  0.0000e+00  0.0000e+00    0  1  1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   1.5500e+02  1.5300e+02  1.77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   1.5500e+02  0.0000e+00  1.778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   3.2000e+02  3.0600e+02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   3.2000e+02  0.0000e+00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   4.9000e+02  4.5900e+02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   4.9000e+02  0.0000e+00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   4.9000e+02 -4.5900e+02  5.6800e+01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   3.2000e+02 -3.0600e+02  1.1730e+02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   1.5500e+02 -1.5300e+02  1.7780e+02    0  0  0  0  0  0    0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STREMI E DATI DEGLI ELEMENT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1         7   53                                   6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2         5   52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3         3   51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4        53   46                                   6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5        52   48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6        51   50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7        51   34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8        52   51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9        53   52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0         9   53                                   8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1        50   49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2        48   47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3        46   45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4        12   49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5        14   47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6        49   33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7        47   49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8        45   47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9        50   44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0        48   50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1        46   48                                   7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2         8   33                                   5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3         8   44                                   5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4         8   34                                   5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5        44   33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6        34   44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7         9   46                                   8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8         1   34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9        10   33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0        43   26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1        42   28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2        41   30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3        40   32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4        39   25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5        38   23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6        37   21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7        36   19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8        35   17                                   3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9         9   45                                   8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0        16   45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1        26   10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2        28   12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3        30   14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4        32   16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5        25    9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6        23    7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7        21    5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8        19    3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9        17    1                                   4     2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0        31   25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1        30   31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2        28   29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3        31   32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4        29   30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5        27   28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6        28   26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7        30   28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8        32   30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9        25   32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0        27   26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1        29   27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2        31   29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3        24   31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4        24   25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5        22   25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6        21   22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7        19   20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8        22   23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9        20   21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0        18   19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1        22   24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2        20   22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3        18   20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4        17   18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5        23   25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6        21   23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7        19   21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8        17   19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9        15    9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0        14   15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1        12   13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2        15   16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3        13   14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4        11   12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5        12   10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6        14   12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7        16   14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8         9   16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9        11   10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0        13   11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1        15   13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2         8   15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3         8    9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4         6    9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5         5    6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6         3    4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7         6    7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8         4    5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9         2    3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0         6    8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1         4    6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2         2    4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3         1    2                                   2     3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4         7    9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5         5    7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6         3    5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7         1    3                                   2     1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ST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Ax       Pret.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                 4.540000 0.000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GENERIC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 G= 810000.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 U200            32.20000 0.000000 0.000000 11.50000 148.0000 1911.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                 74.80000 0.000000 0.000000 122.0000 1021.000 5382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 HEA200          53.80000 0.000000 0.000000 19.20000 1336.000 3692.000  0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 HEA200          53.80000 0.000000 0.000000 19.20000 1336.000 3692.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 HEA200          53.80000 0.000000 0.000000 19.20000 1336.000 3692.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 HEA260          86.80000 0.000000 0.000000 47.80000 3668.000 10455.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 HEA260          86.80000 0.000000 0.000000 47.80000 3668.000 10455.00 32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ICH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niforme cdx         cdy         cdz      ref     lat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7.2000e+00  gbl    203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FORMAZION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quazioni........................         276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ibanda........................          8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ero blocchi...................      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ero algoritmico................. 2.90791e-0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analisi statica (sec)......     1.06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totale analisi (sec).......     1.06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POSTAMENTI NODAL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0.0000e+00  0.0000e+00  0.0000e+00 -3.8682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-5.2684e-02  3.1575e-02 -5.2041e-01 -2.4133e-03 -3.9725e-03  5.184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-7.1478e-01  1.4252e-01 -5.2254e-01 -2.2549e-03 -1.1916e-02  2.423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-1.0682e-01  6.3579e-02 -7.3216e-01 -7.4414e-04 -7.9450e-03  1.8962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-1.0672e+00  1.7262e-01 -7.2944e-01 -6.6733e-04 -2.3058e-03 -5.878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-5.5839e-02  9.5124e-02 -7.9591e-01 -3.4839e-05 -7.9887e-03 -7.558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-7.9522e-01  1.5502e-01 -7.9993e-01  1.1130e-04  8.9704e-03  1.9822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2.3713e-02  1.1762e-01 -7.7067e-01  1.0341e-04 -8.1280e-03  5.7620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-1.7635e-01  9.5662e-02 -7.6504e-01  1.0747e-04  1.0089e-02  2.029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0.0000e+00  2.3875e-01  0.0000e+00  3.6368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-5.9646e-02  2.0616e-01 -4.8955e-01  2.2895e-03 -4.0519e-03 -5.927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-7.2689e-01  9.6312e-02 -4.9151e-01  2.1626e-03 -1.2208e-02 -4.519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-1.2433e-01  1.7325e-01 -6.9486e-01  7.6041e-04 -8.1038e-03 -6.582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-1.1510e+00  5.6737e-02 -6.9228e-01  7.1079e-04 -2.7989e-03  4.011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-7.1765e-02  1.4092e-01 -7.6831e-01  1.6170e-04 -8.2674e-03  8.378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-8.8248e-01  5.8626e-02 -7.7278e-01  4.4881e-05  1.0020e-02 -2.4823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0.0000e+00  0.0000e+00  0.0000e+00 -3.8365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-1.5889e-01  3.5246e-02 -5.1471e-01 -2.3813e-03 -2.5251e-03  1.7848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-7.0338e-01  1.4847e-01 -5.1682e-01 -2.2408e-03 -9.8550e-03  1.0853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-4.5736e-01  7.0849e-02 -7.2206e-01 -7.2051e-04 -5.0503e-03  1.824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-1.0669e+00  1.8537e-01 -7.1930e-01 -6.7929e-04 -1.2322e-03 -2.9670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-6.7839e-01  1.0587e-01 -7.8317e-01 -2.9586e-05 -3.0866e-03  8.4329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-7.9366e-01  1.7773e-01 -7.9014e-01  9.4362e-05  7.8837e-03 -2.776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-7.4105e-01  1.2988e-01 -7.6333e-01  1.1231e-07 -3.2303e-03 -2.010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-1.8147e-01  1.2980e-01 -7.5701e-01  2.5398e-08  9.5786e-03  2.371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0.0000e+00  2.5981e-01  0.0000e+00  3.8359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-1.5505e-01  2.2455e-01 -5.1463e-01  2.3811e-03 -2.5705e-03 -1.747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-7.1644e-01  1.1130e-01 -5.1674e-01  2.2407e-03 -1.0845e-02 -9.983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-4.4996e-01  1.8893e-01 -7.2198e-01  7.2070e-04 -5.1409e-03 -1.8281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-1.1501e+00  7.4344e-02 -7.1922e-01  6.7970e-04 -2.3019e-03  3.831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-6.7347e-01  1.5390e-01 -7.8313e-01  2.9859e-05 -3.3741e-03 -8.591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-8.8011e-01  8.1911e-02 -7.9013e-01 -9.3957e-05  8.2121e-03  4.9547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5.7381e-02  0.0000e+00  0.0000e+00  9.1483e-04 -1.4919e-02 -4.155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-7.5907e-03  0.0000e+00  0.0000e+00 -9.8672e-04 -1.4310e-02  6.7564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0.0000e+00  0.0000e+00  0.0000e+00 -3.8365e-03  7.7875e-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-7.0338e-01  0.0000e+00  0.0000e+00 -2.2408e-03  8.6863e-03 -1.553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-1.0669e+00  0.0000e+00  0.0000e+00 -6.7929e-04  9.0385e-03  6.319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-7.9366e-01  0.0000e+00  0.0000e+00  9.4362e-05  9.1617e-03  6.024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-1.8147e-01  0.0000e+00  0.0000e+00  2.5398e-08  9.1041e-03  2.200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-8.8011e-01  0.0000e+00  0.0000e+00 -9.3957e-05  9.1617e-03 -3.4057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-1.1501e+00  0.0000e+00  0.0000e+00  6.7970e-04  9.0383e-03  2.3583e-06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-7.1644e-01  0.0000e+00  0.0000e+00  2.2407e-03  8.6862e-03  7.8954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0.0000e+00  0.0000e+00  0.0000e+00  3.8359e-03  7.7875e-03  6.7776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4.8814e-02  0.0000e+00  0.0000e+00 -6.7223e-04 -1.0281e-02  1.4268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-8.8361e-01  1.1065e-01 -2.5279e+00 -5.2914e-03  3.9211e-03  2.025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-5.8473e-01  1.1243e-01 -1.8062e+00 -9.3688e-04  5.2018e-03  3.3758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-1.1520e+00  8.6243e-02 -3.2942e+00 -5.5176e-03 -5.4579e-03  1.4562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-7.3146e-01  8.8888e-02 -2.2048e+00 -1.2276e-03 -7.4868e-04  1.9061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-7.4576e-01  1.9712e-02 -2.2832e+00  3.1579e-03 -8.1365e-03 -1.0038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-4.7917e-01  3.8903e-02 -1.4927e+00 -1.0405e-03 -7.4215e-03  8.5911e-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-7.3521e-01  5.7650e-02 -2.2038e+00 -3.6952e-03 -7.3015e-03  7.2055e-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-1.0677e+00  9.1666e-02 -3.1855e+00  4.1740e-03 -4.3018e-03 -1.4196e-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-7.9589e-01  1.1425e-01 -2.4554e+00  4.6482e-03  4.1315e-03 -1.6900e-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FORZ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2   8  5.9923e+02  0.0000e+00  0.0000e+00  0.0000e+00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-5.9923e+02  0.0000e+00  0.0000e+00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3   8 -3.6818e+02  0.0000e+00  0.0000e+00  0.0000e+00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 3.6818e+02  0.0000e+00  0.0000e+00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4   8 -6.1762e+02  0.0000e+00  0.0000e+00  0.0000e+00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 6.1762e+02  0.0000e+00  0.0000e+00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7  4.9202e+02  5.9073e+02  6.7668e+02 -4.5521e+02 -1.8264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3 -4.9202e+02  5.9073e+02 -6.7668e+02  4.5521e+02 -8.6622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5  1.6498e+02  1.2196e+03  2.4684e+02 -2.3529e+02 -3.220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-1.6498e+02  1.2196e+03 -2.4684e+02  2.3529e+02 -4.678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3  4.7094e+03  1.8675e+03 -9.1800e+01  4.5716e+01  1.975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-4.7094e+03  1.8675e+03  9.1800e+01 -4.5716e+01  2.5229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53  1.3445e+03  5.8311e+02 -1.0124e+03 -1.0879e+02  4.026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-1.3445e+03  5.8311e+02  1.0124e+03  1.0879e+02  1.1463e+05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52  1.0255e+03  1.1662e+03 -1.7415e+02 -1.8058e+02  1.188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-1.0255e+03  1.1662e+03  1.7415e+02  1.8058e+02  4.1408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51  4.6144e+03  1.7493e+03 -1.5358e+02  4.0668e+00  3.9125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-4.6144e+03  1.7493e+03  1.5358e+02 -4.0668e+00  3.1367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51 -2.4567e+02 -2.5842e+03  3.5522e+02 -1.1435e+03 -7.6244e+04 -6.0784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 2.0697e+02  2.7351e+03 -3.5522e+02  1.1435e+03 -4.9422e+03 -2.6345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52 -7.6218e+03 -6.3434e+02  2.2002e+02  6.9751e+02 -6.1398e+04 -7.766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1  7.5806e+03  7.9018e+02 -2.2002e+02 -6.9751e+02  9.3459e+03  6.081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53 -9.3515e+03  1.5040e+03 -3.7042e+02 -8.5267e+02 -1.1710e+04 -4.437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2  9.3103e+03 -1.3506e+03  3.7042e+02  8.5267e+02  9.8023e+04  7.763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0   9 -1.2126e+04  2.0371e+03 -4.8209e+02 -1.3108e+03  4.899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3  1.2085e+04 -1.8887e+03  4.8209e+02  1.3108e+03  5.9979e+04  4.437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1  50  4.7237e+03  1.7493e+03  1.6615e+02  2.4226e+01 -3.147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-4.7237e+03  1.7493e+03 -1.6615e+02 -2.4226e+01 -4.4792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2  48  9.7668e+02  1.1662e+03  1.9813e+02  2.3934e+02 -4.1916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9.7668e+02  1.1662e+03 -1.9813e+02 -2.3934e+02 -1.8710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3  46  1.3172e+03  5.8311e+02  1.1102e+03  1.3017e+02 -1.1588e+05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1.3172e+03  5.8311e+02 -1.1102e+03 -1.3017e+02 -5.397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4  12  4.3508e+03  1.8675e+03  8.0142e+01 -3.1588e+01 -1.6475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-4.3508e+03  1.8675e+03 -8.0142e+01  3.1588e+01 -2.2794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5  14  3.6967e+02  1.2196e+03 -2.7501e+02  3.0270e+02  3.4752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3.6967e+02  1.2196e+03  2.7501e+02 -3.0270e+02  5.325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6  49  1.4628e+04 -2.7175e+03 -3.3505e+02  1.0600e+03  7.1927e+04 -6.382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-1.4666e+04  2.8684e+03  3.3505e+02 -1.0600e+03  4.6485e+03 -4.0170e+0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7  47  7.4169e+03 -6.1331e+02 -3.1277e+02 -8.3969e+02  7.5655e+04 -8.020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9 -7.4581e+03  7.6915e+02  3.1277e+02  8.3969e+02 -1.6609e+03  6.385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8  45  5.5384e+03  1.5460e+03  3.2328e+02  1.0254e+03  3.6676e+04 -4.593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7 -5.5796e+03 -1.3926e+03 -3.2328e+02 -1.0254e+03 -1.1200e+05  8.017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9  50  1.9410e+03 -4.2811e+03  3.2574e+01 -8.4614e+01 -5.2922e+03 -7.363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-1.9797e+03  4.3901e+03 -3.2574e+01  8.4614e+01 -2.3835e+02  2.2024e+0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0  48  1.0313e+03 -7.6037e+02 -7.6742e+01 -4.5352e+01  8.4567e+03 -8.840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50 -1.0725e+03  8.7621e+02  7.6742e+01  4.5352e+01  5.3909e+03  7.3635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1  46  5.4383e+02  1.6799e+03 -2.7951e+01  4.8990e+01  1.2891e+04 -5.990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8 -5.8505e+02 -1.5675e+03  2.7951e+01 -4.8990e+01 -7.9786e+03  8.844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5  44  0.0000e+00  2.3324e+03  1.6777e+01  1.1786e+02 -3.163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 0.0000e+00  2.3324e+03 -1.6777e+01 -1.1786e+02 -7.104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6  34  0.0000e+00  2.3324e+03 -1.1962e+01 -1.0238e+02  3.904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4  0.0000e+00  2.3324e+03  1.1962e+01  1.0238e+02  3.416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7   9  2.0210e+03  3.6546e+03 -5.9524e-01  2.3778e+02  1.182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6 -2.0622e+03 -3.5490e+03  5.9524e-01 -2.3778e+02 -1.1722e+04  5.993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8   1  1.3194e+03  2.4773e+03 -2.6919e+00 -6.8943e+01  5.8325e+02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4 -1.3194e+03  2.4773e+03  2.6919e+00  6.8943e+01  1.166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9  10 -9.9738e+03  2.4773e+03 -1.2712e+01  6.5126e+01  5.925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3  9.9738e+03  2.4773e+03  1.2712e+01 -6.5126e+01  2.337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0  43  0.0000e+00  2.1914e+03  1.1503e+01  0.0000e+00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 0.0000e+00  2.1914e+03 -1.1503e+01  0.0000e+00 -6.614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1  42  0.0000e+00  2.1914e+03  3.0344e+01  7.1054e-15 -5.4570e-12  8.7311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 0.0000e+00  2.1914e+03 -3.0344e+01 -7.1054e-15 -1.7448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2  41 -2.9104e-11  2.1914e+03 -6.4628e+00  2.4869e-14  1.1823e-11  1.3824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0  2.9104e-11  2.1914e+03  6.4628e+00 -2.4869e-14  3.716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3  40 -8.7311e-11  2.1914e+03 -8.9869e+00  3.9968e-15  9.0949e-12 -2.2555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 8.7311e-11  2.1914e+03  8.9869e+00 -3.9968e-15  5.167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4  39  1.4552e-11  2.1914e+03 -2.8938e-01 -2.2991e-14  2.7285e-12  1.1642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-1.4552e-11  2.1914e+03  2.8938e-01  2.2991e-14  1.6639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5  38  8.7311e-11  2.1914e+03  1.4936e+01  3.5527e-15 -3.1832e-12 -2.1828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-8.7311e-11  2.1914e+03 -1.4936e+01 -3.5527e-15 -8.588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6  37 -2.9104e-11  2.1914e+03  1.5760e+01 -7.1054e-15  1.3642e-12 -1.1642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 2.9104e-11  2.1914e+03 -1.5760e+01  7.1054e-15 -9.062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7  36  0.0000e+00  2.1914e+03 -2.1056e+01  0.0000e+00 -1.8190e-12  2.1828e-11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 0.0000e+00  2.1914e+03  2.1056e+01  0.0000e+00  1.2107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8  35  0.0000e+00  2.1914e+03  0.0000e+00  0.0000e+00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7  0.0000e+00  2.1914e+03  0.0000e+00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39   9  2.4123e+03  2.1052e+03  6.2997e+02  1.4328e+03 -5.648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2.4535e+03 -1.9568e+03 -6.2997e+02 -1.4328e+03 -8.5918e+04  4.591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0  16  8.2810e+02  5.9073e+02 -7.7504e+02  5.3542e+02  1.8907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45 -8.2810e+02  5.9073e+02  7.7504e+02 -5.3542e+02  1.0122e+05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1  26  0.0000e+00  2.1914e+03 -3.7302e+00  5.3851e+00  1.072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0.0000e+00  2.1914e+03  3.7302e+00 -5.3851e+00  1.072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2  28  2.0541e+03  2.1914e+03  7.1188e+01  2.1123e+00 -2.313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-2.0541e+03  2.1914e+03 -7.1188e+01 -2.1123e+00 -1.7801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3  30  1.6846e+02  2.1914e+03 -4.3051e+01 -8.4073e-01  1.2289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1.6846e+02  2.1914e+03  4.3051e+01  8.4073e-01  1.246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4  32  4.6456e+02  2.1914e+03 -1.6712e+01 -3.7551e+00  8.4334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4.6456e+02  2.1914e+03  1.6712e+01  3.7551e+00  1.175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5  25 -1.0058e+03  2.1914e+03 -2.8450e+01 -2.9061e+00  8.346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1.0058e+03  2.1914e+03  2.8450e+01  2.9061e+00  8.012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6  23  3.0488e+02  2.1914e+03  2.0679e-02 -4.5800e-01 -2.327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3.0488e+02  2.1914e+03 -2.0679e-02  4.5800e-01  2.3157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7  21  6.8302e+01  2.1914e+03  4.2779e+01 -3.2331e-01 -1.087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6.8302e+01  2.1914e+03 -4.2779e+01  3.2331e-01 -1.3720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8  19  2.2402e+03  2.1914e+03 -6.8654e+01  3.7950e-01  2.3851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-2.2402e+03  2.1914e+03  6.8654e+01 -3.7950e-01  1.562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49  17  0.0000e+00  2.1914e+03  0.0000e+00  8.5917e-01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  0.0000e+00  2.1914e+03  0.0000e+00 -8.5917e-01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0  31 -8.3261e+03  1.9337e+01 -3.2794e+01  1.9985e+02 -7.968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8.3863e+03  1.9337e+01  3.2794e+01 -1.9985e+02  1.725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1  30  8.4906e+03  1.9337e+01  9.3773e+01 -7.7631e+01 -8.501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1 -8.5202e+03  1.9337e+01 -9.3773e+01  7.7631e+01 -9.577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2  28  5.5037e+02  1.9337e+01  2.4622e+01  2.8875e+02  3.253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-5.6473e+02  1.9337e+01 -2.4622e+01 -2.8875e+02 -7.271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3  31  2.6845e+03  1.8794e-13  5.1547e+01 -7.0967e+01 -4.366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-2.6395e+03 -1.8794e-13 -5.1547e+01  7.0967e+01 -4.7990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4  29 -1.5791e+03  2.6798e-13  7.5000e+01 -1.7560e+02 -4.2901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0  1.6088e+03 -2.6798e-13 -7.5000e+01  1.7560e+02 -4.507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5  27  2.5217e+03  0.0000e+00 -3.6659e+02 -1.2286e+02  1.1179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-2.5073e+03  0.0000e+00  3.6659e+02  1.2286e+02  9.643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6  28  3.9080e+04 -1.2113e+03 -1.9654e+03 -5.9460e+03  9.8495e+04 -2.117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-3.9114e+04  1.3011e+03  1.9654e+03  5.9460e+03  2.2226e+05  6.7432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7  30  3.8253e+04  1.2132e+03  6.4042e+01  4.4668e+03  5.2415e+04 -9.8954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8 -3.8288e+04 -1.1234e+03 -6.4042e+01 -4.4668e+03 -6.2952e+04  2.021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8  32  3.1595e+04 -4.1107e+02  1.3873e+02  5.8478e+03  4.0333e+04 -8.942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0 -3.1631e+04  5.0091e+02 -1.3873e+02 -5.8478e+03 -6.3157e+04  1.440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59  25  3.0878e+04  1.2838e+03  6.0329e+02  8.2036e+02 -4.6211e+04  1.096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2 -3.0913e+04 -1.1940e+03 -6.0329e+02 -8.2036e+02 -5.3047e+04  9.422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0  27 -3.6200e+04 -1.4331e+03 -1.5349e+02 -1.6602e+03 -1.2748e+04 -2.1940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6  3.6200e+04  1.5230e+03  1.5349e+02  1.6602e+03  3.6232e+04 -6.748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1  29 -3.6567e+04  1.1784e+03 -1.5349e+02 -1.6602e+03  1.0613e+04 -3.479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7  3.6567e+04 -1.0885e+03  1.5349e+02  1.6602e+03  1.2871e+04  2.0822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2  31 -3.5969e+04 -9.6237e+01 -1.2887e+02  1.1412e+03  2.3438e+04 -6.068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9  3.5969e+04  1.8608e+02  1.2887e+02 -1.1412e+03 -3.7210e+03  3.9089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3  24 -2.4653e+04  8.8152e+02 -2.2987e+00  9.2856e+01  1.1934e+04  6.294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31  2.4653e+04 -7.9168e+02  2.2987e+00 -9.2856e+01 -1.1582e+04  6.505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4  24 -1.7630e+03  5.3324e-13  1.7557e-02 -1.0054e+01 -1.9785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1.8232e+03 -5.3324e-13 -1.7557e-02  1.0054e+01 -2.2052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5  22 -8.3127e+03  1.9337e+01  3.1853e+01 -2.0830e+02  7.546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 8.3729e+03  1.9337e+01 -3.1853e+01  2.0830e+02 -1.6566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6  21  8.4847e+03  1.9337e+01 -9.2131e+01  1.0462e+02  9.241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-8.5144e+03  1.9337e+01  9.2131e+01 -1.0462e+02  8.5207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7  19  5.4797e+02  1.9337e+01 -3.8887e+01 -2.4240e+02 -1.3312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-5.6233e+02  1.9337e+01  3.8887e+01  2.4240e+02  7.6776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8  22  2.6765e+03  1.0484e-13 -5.1502e+01  5.8724e+01  4.361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-2.6316e+03 -1.0484e-13  5.1502e+01 -5.8724e+01  4.795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69  20 -1.5783e+03  1.4345e-13 -7.4934e+01  1.6846e+02  4.2856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 1.6079e+03 -1.4345e-13  7.4934e+01 -1.6846e+02  4.5041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0  18  2.5223e+03  0.0000e+00  3.6720e+02  1.1471e+02 -1.1197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-2.5079e+03  0.0000e+00 -3.6720e+02 -1.1471e+02 -9.6599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1  22 -2.4653e+04 -7.9161e+02 -2.2987e+00  9.2856e+01  1.2275e+04 -6.5043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4  2.4653e+04  8.8144e+02  2.2987e+00 -9.2856e+01 -1.1923e+04 -6.294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2  20 -3.5957e+04  1.8593e+02  1.2168e+02 -1.2683e+03  4.4434e+03 -3.910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2  3.5957e+04 -9.6088e+01 -1.2168e+02  1.2683e+03 -2.3061e+04  6.068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3  18 -3.6553e+04 -1.0887e+03  1.6057e+02  1.6309e+03 -1.2842e+04 -2.0826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0  3.6553e+04  1.1785e+03 -1.6057e+02 -1.6309e+03 -1.1725e+04  3.482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4  17 -3.6185e+04  1.5235e+03  1.6057e+02  1.6309e+03 -3.7295e+04  6.7637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8  3.6185e+04 -1.4336e+03 -1.6057e+02 -1.6309e+03  1.2728e+04  2.1946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5  23  3.0936e+04 -1.1936e+03 -4.6713e+02 -1.0604e+03  4.0312e+04 -9.417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5 -3.0900e+04  1.2835e+03  4.6713e+02  1.0604e+03  3.6543e+04 -1.096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6  21  3.1677e+04  5.0036e+02 -1.6224e+02 -5.0959e+03  5.6800e+04 -1.4448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3 -3.1642e+04 -4.1052e+02  1.6224e+02  5.0959e+03 -3.0106e+04  8.938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7  19  3.8340e+04 -1.1232e+03 -1.8607e+02 -4.5110e+03  7.3376e+04 -2.021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21 -3.8305e+04  1.2130e+03  1.8607e+02  4.5110e+03 -4.2763e+04  9.944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8  17  3.9169e+04  1.3012e+03  2.0152e+03  5.3655e+03 -2.2287e+05 -6.764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9 -3.9136e+04 -1.2114e+03 -2.0152e+03 -5.3655e+03 -1.0602e+05  2.117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79  15 -6.4664e+03  1.9337e+01 -6.5895e+01  3.4379e+02 -7.245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6.5266e+03  1.9337e+01  6.5895e+01 -3.4379e+02  2.5907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0  14  7.1907e+03  1.9337e+01  1.7457e+02 -1.9685e+02 -2.2750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-7.2204e+03  1.9337e+01 -1.7457e+02  1.9685e+02 -1.090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1  12  5.5379e+02  1.9337e+01  5.6040e+01  2.2729e+02 -2.5420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-5.6815e+02  1.9337e+01 -5.6040e+01 -2.2729e+02 -6.6038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2  15  1.7215e+03  7.3734e-13  4.2418e+01  5.6899e+01 -3.566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1.6765e+03 -7.3734e-13 -4.2418e+01 -5.6899e+01 -3.975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3  13 -1.4762e+03  3.2583e-13  6.9852e+01 -3.7084e+01 -3.965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 1.5059e+03 -3.2583e-13 -6.9852e+01  3.7084e+01 -4.2283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4  11  2.3408e+03  0.0000e+00 -3.3763e+02 -2.3094e+01  1.028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-2.3265e+03  0.0000e+00  3.3763e+02  2.3094e+01  8.8945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5  12  3.6106e+04 -1.1129e+03 -2.0456e+03 -6.8347e+03  1.0554e+05 -1.9535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-3.6140e+04  1.2028e+03  2.0456e+03  6.8347e+03  2.2831e+05  6.3869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6  14  3.5330e+04  1.1145e+03  1.9505e+02  5.0671e+03  3.9383e+04 -1.0514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 -3.5365e+04 -1.0247e+03 -1.9505e+02 -5.0671e+03 -7.1475e+04  1.864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7  16  2.9923e+04 -3.2066e+02  2.2170e+02  7.3032e+03  3.5320e+04 -7.4587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 -2.9958e+04  4.1050e+02 -2.2170e+02 -7.3032e+03 -7.1795e+04  1.4438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8   9  3.0146e+04  1.0606e+03  5.8523e+02 -6.0901e+01 -4.2344e+04  8.9085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6 -3.0182e+04 -9.7077e+02 -5.8523e+02  6.0901e+01 -5.3943e+04  7.8023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89  11 -3.3453e+04 -1.3254e+03 -1.0271e+02 -2.6171e+03 -4.4967e+02 -2.032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  3.3453e+04  1.4152e+03  1.0271e+02  2.6171e+03  1.6165e+04 -6.446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0  13 -3.3790e+04  1.1053e+03 -1.0271e+02 -2.6171e+03  1.5242e+04 -3.068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  3.3790e+04 -1.0155e+03  1.0271e+02  2.6171e+03  4.7276e+02  1.929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1  15 -3.3195e+04 -6.5238e+01 -4.6672e+01 -1.0563e+02  1.6234e+04 -5.150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  3.3195e+04  1.5508e+02  4.6672e+01  1.0563e+02 -9.0931e+03  3.465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2   8 -2.3924e+04  7.2355e+02  1.9379e+02  8.9996e+01 -2.5759e+04  4.875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5  2.3924e+04 -6.3372e+02 -1.9379e+02 -8.9996e+01 -3.8913e+03  5.5076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3   8 -1.5690e+03  2.0265e-13 -8.7473e-01 -5.6791e+00  9.8932e+01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1.6293e+03 -2.0265e-13  8.7473e-01  5.6791e+00  1.0952e+02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4   6 -6.2432e+03  1.9337e+01  6.7835e+01 -3.4780e+02  6.521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 6.3035e+03  1.9337e+01 -6.7835e+01  3.4780e+02 -2.5732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5   5  7.3721e+03  1.9337e+01 -1.5866e+02  2.1297e+02  2.1083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-7.4018e+03  1.9337e+01  1.5866e+02 -2.1297e+02  9.5052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6   3  4.3037e+02  1.9337e+01 -5.4818e+01 -2.1694e+02  2.2399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-4.4473e+02  1.9337e+01  5.4818e+01  2.1694e+02  6.7066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7   6  1.5493e+03  6.7246e-13 -4.4254e+01 -4.9982e+01  3.6788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1.5043e+03 -6.7246e-13  4.4254e+01  4.9982e+01  4.1897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8   4 -1.5487e+03  2.6843e-13 -6.0679e+01  4.8190e+01  3.3553e+03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 1.5784e+03 -2.6843e-13  6.0679e+01 -4.8190e+01  3.7624e+03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99   2  2.5485e+03  0.0000e+00  4.4019e+02  4.5278e+01 -1.3368e+04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-2.5341e+03  0.0000e+00 -4.4019e+02 -4.5278e+01 -1.1635e+04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0   6 -2.3091e+04 -7.1223e+02 -1.8778e+02  8.9996e+01  2.9657e+03 -6.6989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 2.3091e+04  8.0207e+02  1.8778e+02 -8.9996e+01  2.5764e+04 -4.885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1   4 -3.2387e+04  2.0255e+02  3.8719e+01  2.8255e+01  7.8956e+03 -3.919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 3.2387e+04 -1.1272e+02 -3.8719e+01 -2.8255e+01 -1.3820e+04  6.3310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2   2 -3.2857e+04 -1.0834e+03  9.3537e+01  2.5658e+03 -1.5550e+02 -2.084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3.2857e+04  1.1733e+03 -9.3537e+01 -2.5658e+03 -1.4156e+04  3.5837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3   1 -3.2417e+04  1.5549e+03  9.3537e+01  2.5658e+03 -1.4421e+04  9.1806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2  3.2417e+04 -1.4650e+03 -9.3537e+01 -2.5658e+03  1.1022e+02  2.2184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4   7  4.0470e+04 -1.0598e+03 -4.2173e+02 -6.2582e+02  3.9996e+04 -8.9386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4.0435e+04  1.1497e+03  4.2173e+02  6.2582e+02  2.9389e+04 -9.2375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5   5  4.0388e+04  4.5087e+02 -2.3459e+02 -6.4719e+03  6.3808e+04 -1.886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4.0352e+04 -3.6103e+02  2.3459e+02  6.4719e+03 -2.5212e+04  8.5651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6   3  4.5932e+04 -1.0794e+03 -2.9657e+02 -5.1846e+03  8.0514e+04 -2.003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4.5897e+04  1.1692e+03  2.9657e+02  5.1846e+03 -3.1720e+04  1.5334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07   1  4.6457e+04  1.2875e+03  2.1179e+03  6.7133e+03 -2.3029e+05 -9.1108e+03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-4.6423e+04 -1.1977e+03 -2.1179e+03 -6.7133e+03 -1.1535e+05  2.1190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6:00Z</dcterms:created>
  <dc:creator>Sergio Bettollini</dc:creator>
  <dc:description/>
  <dc:language>en-US</dc:language>
  <cp:lastModifiedBy>alessandra</cp:lastModifiedBy>
  <cp:lastPrinted>2002-09-27T09:27:00Z</cp:lastPrinted>
  <dcterms:modified xsi:type="dcterms:W3CDTF">2002-09-27T07:28:00Z</dcterms:modified>
  <cp:revision>3</cp:revision>
  <dc:subject/>
  <dc:title>SANTA MARIA IN GRADI</dc:title>
</cp:coreProperties>
</file>