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ANTA MARIA IN GRAD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APRIATA UTA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olian 8.0 (15.2.2001)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© Copyright 1984-2001, Softing srl - 53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---------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ORDINATE E DATI DEI NOD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Nodo         x           y           z      tx ty tz rx ry rz   ms    fz    mm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     0.0000e+00  0.0000e+00  0.0000e+00    1  1  1  0  1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     0.0000e+00  0.0000e+00  9.0000e+01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     0.0000e+00  9.3160e+01  0.0000e+00    0  0  0  0  0  0    0     2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     0.0000e+00  2.7948e+02  0.0000e+00    0  0  0  0  0  0    0     2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     0.0000e+00  1.8632e+02  9.0000e+01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     0.0000e+00  3.7264e+02  9.0000e+01    0  0  0  0  0  0    0     1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     0.0000e+00  4.6580e+02  0.0000e+00    0  0  0  0  0  0    0     2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     0.0000e+00  5.5896e+02  9.0000e+01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     0.0000e+00  6.5212e+02  0.0000e+00    0  0  0  0  0  0    0     2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     0.0000e+00  8.3844e+02  0.0000e+00    0  0  0  0  0  0    0     2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     0.0000e+00  7.4528e+02  9.0000e+01    0  0  0  0  0  0    0     1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     0.0000e+00  9.3160e+02  9.0000e+01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     0.0000e+00  1.0248e+03  0.0000e+00    0  0  0  0  0  0    0     2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     0.0000e+00  1.1179e+03  9.0000e+01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     0.0000e+00  1.1179e+03  0.0000e+00    1  0  1  0  1  1    0     0   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STREMI E DATI DEGLI ELEMENT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lemento                     estremi                  te    tc    kn    ms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1         1    3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2         3    4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3         4    7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4         7    9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5         1    2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6         2    5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7         5    6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8         6    8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9         2    3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0         3    5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1         5    4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2         4    6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3         6    7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4         7    8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5         9   10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6        10   13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7        15   14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8        11   12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9        12   14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0         9   11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1        11   10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2        10   12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3        12   13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4        13   14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5         8    9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6         8   11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7        13   15                                   1     1     0   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LEMENTI TIP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RAVE GENERICA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     Nome          Ax       Ay       Az       Jx       Jy       Jz      v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ateriale: E= 2100000.00 G= 810000.0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                 43.50000 0.000000 0.000000 43.50000 382.0000 1210.000  0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                 31.50000 0.000000 0.000000 29.00000 402.0000 433.4000  0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                 40.80000 0.000000 0.000000 43.50000 382.0000 1210.000  0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ARICHI TIP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oprio   gm          gx          gy          g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.8500e-03  0.0000e+00  0.0000e+00 -1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ZE TIP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     </w:t>
      </w:r>
      <w:r>
        <w:rPr>
          <w:rFonts w:eastAsia="MS Mincho;ＭＳ 明朝"/>
          <w:b/>
          <w:bCs/>
        </w:rPr>
        <w:t>Fx          Fy          Fz          Mx          My          M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0.0000e+00  0.0000e+00 -5.1000e+02  0.0000e+00  0.0000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     </w:t>
      </w:r>
      <w:r>
        <w:rPr>
          <w:rFonts w:eastAsia="MS Mincho;ＭＳ 明朝"/>
          <w:b/>
          <w:bCs/>
        </w:rPr>
        <w:t>Fx          Fy          Fz          Mx          My          M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0.0000e+00  0.0000e+00 -1.9500e+03  0.0000e+00  0.0000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INFORMAZION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quazioni........................          8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emibanda........................          18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umero blocchi...................          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Zero algoritmico................. 1.03918e-08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empo analisi statica (sec)......     1.01667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empo totale analisi (sec).......     1.01667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POSTAMENTI NODAL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Nodo         Tx          Ty          Tz          Rx          Ry          R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  0.0000e+00  0.0000e+00  0.0000e+00 -2.4081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  0.0000e+00  1.8998e-01 -6.9345e-03 -2.2314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  0.0000e+00  2.6993e-04 -2.2937e-01 -2.3407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  0.0000e+00  2.6048e-02 -6.0234e-01 -1.5818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  0.0000e+00  1.7494e-01 -4.2930e-01 -2.0056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  0.0000e+00  1.3863e-01 -7.2950e-01 -1.1093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  0.0000e+00  6.8297e-02 -8.1060e-01 -5.6973e-04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  0.0000e+00  9.1761e-02 -8.3507e-01  3.6511e-07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  0.0000e+00  1.1529e-01 -8.1053e-01  5.7039e-04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  0.0000e+00  1.5754e-01 -6.0214e-01  1.5829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  0.0000e+00  4.4895e-02 -7.2937e-01  1.1100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  0.0000e+00  8.5829e-03 -4.2904e-01  2.0064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  0.0000e+00  1.8332e-01 -2.2904e-01  2.3391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  0.0000e+00 -6.4619e-03 -6.5096e-03  2.2331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  0.0000e+00  1.8357e-01  0.0000e+00  2.4048e-03  0.0000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FORZ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lem Nodo       N          Vy          Vz          Mx          My          M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   1 -2.4826e+02  3.2308e+02  0.0000e+00  0.0000e+00  0.0000e+00  1.274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3  2.4826e+02 -2.9325e+02  0.0000e+00  0.0000e+00  0.0000e+00  1.596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   3 -1.1854e+04  6.5401e+01  0.0000e+00  0.0000e+00  0.0000e+00 -6.109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4  1.1854e+04 -5.7267e+00  0.0000e+00  0.0000e+00  0.0000e+00  1.273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   4 -1.9428e+04  6.6713e+01  0.0000e+00  0.0000e+00  0.0000e+00 -9.441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7  1.9428e+04 -7.0383e+00  0.0000e+00  0.0000e+00  0.0000e+00  1.631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   7 -2.1609e+04  2.9818e+01  0.0000e+00  0.0000e+00  0.0000e+00 -1.462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9  2.1609e+04  2.9857e+01  0.0000e+00  0.0000e+00  0.0000e+00  1.4620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   1  6.6161e+03  0.0000e+00  2.4826e+02  0.0000e+00 -1.2747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2 -6.5872e+03  0.0000e+00 -2.4826e+02  0.0000e+00 -9.5962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   2  6.9157e+03  1.6016e+02  0.0000e+00  0.0000e+00  0.0000e+00  9.989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5 -6.9157e+03 -1.0049e+02  0.0000e+00  0.0000e+00  0.0000e+00  1.429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   5  1.6698e+04  7.7042e+01  0.0000e+00  0.0000e+00  0.0000e+00 -6.8999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6 -1.6698e+04 -1.7367e+01  0.0000e+00  0.0000e+00  0.0000e+00  1.569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   6  2.1551e+04  4.0497e+01  0.0000e+00  0.0000e+00  0.0000e+00 -1.321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8 -2.1551e+04  1.9178e+01  0.0000e+00  0.0000e+00  0.0000e+00  1.5200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   2 -9.2608e+03 -1.0248e+01  0.0000e+00  0.0000e+00  0.0000e+00 -3.9298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3  9.2385e+03  3.3284e+01  0.0000e+00  0.0000e+00  0.0000e+00 -2.426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   3  6.7986e+03 -7.0631e+01  0.0000e+00  0.0000e+00  0.0000e+00 -7.4259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5 -6.7763e+03  9.3667e+01  0.0000e+00  0.0000e+00  0.0000e+00 -3.215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   5 -6.7243e+03 -1.0853e+01  0.0000e+00  0.0000e+00  0.0000e+00 -4.1780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4  6.7021e+03  3.3889e+01  0.0000e+00  0.0000e+00  0.0000e+00  1.2803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   4  3.7848e+03 -1.1695e+01  0.0000e+00  0.0000e+00  0.0000e+00 -4.5749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6 -3.7625e+03  3.4731e+01  0.0000e+00  0.0000e+00  0.0000e+00  1.568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   6 -2.9555e+03  3.6981e+00  0.0000e+00  0.0000e+00  0.0000e+00 -4.049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7  2.9332e+03  1.9338e+01  0.0000e+00  0.0000e+00  0.0000e+00  3.0361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   7  7.7380e+01 -3.4122e+00  0.0000e+00  0.0000e+00  0.0000e+00 -4.7240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8 -5.5125e+01  2.6448e+01  0.0000e+00  0.0000e+00  0.0000e+00  2.790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   9 -1.9428e+04 -6.8991e+00  0.0000e+00  0.0000e+00  0.0000e+00 -1.630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  1.9428e+04  6.6574e+01  0.0000e+00  0.0000e+00  0.0000e+00  9.4601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  10 -1.1855e+04 -6.5638e+00  0.0000e+00  0.0000e+00  0.0000e+00 -1.277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3  1.1855e+04  6.6238e+01  0.0000e+00  0.0000e+00  0.0000e+00  5.9944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  15  6.6226e+03  0.0000e+00 -2.4659e+02  0.0000e+00  1.2628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4 -6.5919e+03  0.0000e+00  2.4659e+02  0.0000e+00  9.5657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  11  1.6698e+04 -1.7347e+01  0.0000e+00  0.0000e+00  0.0000e+00 -1.569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2 -1.6698e+04  7.7022e+01  0.0000e+00  0.0000e+00  0.0000e+00  6.903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  12  6.9184e+03 -1.0015e+02  0.0000e+00  0.0000e+00  0.0000e+00 -1.427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4 -6.9184e+03  1.5982e+02  0.0000e+00  0.0000e+00  0.0000e+00 -9.945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   9 -2.9331e+03  1.9304e+01  0.0000e+00  0.0000e+00  0.0000e+00 -3.038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1  2.9554e+03  3.7323e+00  0.0000e+00  0.0000e+00  0.0000e+00  4.047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  11  3.7626e+03  3.4834e+01  0.0000e+00  0.0000e+00  0.0000e+00 -1.564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 -3.7849e+03 -1.1798e+01  0.0000e+00  0.0000e+00  0.0000e+00  4.5846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  10 -6.7008e+03  3.4044e+01  0.0000e+00  0.0000e+00  0.0000e+00 -1.268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2  6.7231e+03 -1.1008e+01  0.0000e+00  0.0000e+00  0.0000e+00  4.1859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  12  6.7746e+03  9.2928e+01  0.0000e+00  0.0000e+00  0.0000e+00  3.184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3 -6.7969e+03 -6.9891e+01  0.0000e+00  0.0000e+00  0.0000e+00  7.3611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  13 -9.2452e+03  3.2712e+01  0.0000e+00  0.0000e+00  0.0000e+00  2.366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4  9.2674e+03 -9.6763e+00  0.0000e+00  0.0000e+00  0.0000e+00  3.7925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   8  5.4812e+01  2.6440e+01  0.0000e+00  0.0000e+00  0.0000e+00 -2.790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9 -7.7066e+01 -3.4037e+00  0.0000e+00  0.0000e+00  0.0000e+00  4.7229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   8  2.1551e+04  1.9170e+01  0.0000e+00  0.0000e+00  0.0000e+00 -1.520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1 -2.1551e+04  4.0505e+01  0.0000e+00  0.0000e+00  0.0000e+00  1.321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  13 -2.4659e+02 -2.8840e+02  0.0000e+00  0.0000e+00  0.0000e+00 -1.572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5  2.4659e+02  3.2021e+02  0.0000e+00  0.0000e+00  0.0000e+00 -1.262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6:06:00Z</dcterms:created>
  <dc:creator>Sergio Bettollini</dc:creator>
  <dc:description/>
  <dc:language>en-US</dc:language>
  <cp:lastModifiedBy>Sergio Bettollini</cp:lastModifiedBy>
  <dcterms:modified xsi:type="dcterms:W3CDTF">2002-09-27T08:29:00Z</dcterms:modified>
  <cp:revision>3</cp:revision>
  <dc:subject/>
  <dc:title>SANTA MARIA IN GRADI</dc:title>
</cp:coreProperties>
</file>