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b/>
          <w:b/>
          <w:bCs/>
          <w:spacing w:val="6"/>
        </w:rPr>
      </w:pPr>
      <w:r>
        <w:rPr>
          <w:rFonts w:cs="Arial" w:ascii="Arial" w:hAnsi="Arial"/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ab/>
        <w:tab/>
        <w:tab/>
        <w:tab/>
        <w:t>L’ipotesi progettuale illustra la possibilità di trasformare, in tempi brevissimi e con grande semplicità di movimentazione, lo spazio della Chiesa di Santa Maria in Gradi per un utilizzo polifunzionale come Aula Magna , sala per conferenze, rappresentazioni teatrali, concerti, ecc…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ab/>
        <w:tab/>
        <w:tab/>
        <w:tab/>
        <w:t>La capienza della Chiesa potrà facilmente variare, mediante un sistema motorizzato di 3 pedane elevabili, inclinabili, indipendenti tra di loro, e a totale scomparsa se non utilizzate, dalle 310 sedute fisse (Sol. A) collocate sotto lo spazio della cupola, ad un totale di circa 570 sedute (Sol. D), oltre a soluzioni intermedie di 370 (Sol. B), e di 480 (Sol. C).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</w:r>
    </w:p>
    <w:p>
      <w:pPr>
        <w:pStyle w:val="Rientro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firstLine="2652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Oltre alla possibilità quindi di varie soluzioni di allestimento e pertanto diversi utilizzi dello spazio della Chiesa, il piano inclinato composto dalle 3 pedane permetterà a tutto il pubblico  un ottimo livello di visibilità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ab/>
        <w:tab/>
        <w:tab/>
        <w:tab/>
        <w:t>L’ utilizzo limitato alle sole 310 sedute fisse (Sol. A che prevede l’alloggiamento delle restanti  260  sedute sotto la pedana centrale), e quindi con tutta la navata libera e utilizzabile come area espositiva o di supporto,  consentirà  la rilettura dello spazio originario della Chiesa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320"/>
        <w:ind w:left="180" w:right="113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TextBodyIndent"/>
        <w:spacing w:lineRule="exact" w:line="320"/>
        <w:ind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TextBodyIndent"/>
        <w:spacing w:lineRule="exact" w:line="3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2"/>
    </w:pPr>
    <w:rPr/>
  </w:style>
  <w:style w:type="paragraph" w:styleId="Rientrocorpodeltesto2">
    <w:name w:val="Rientro corpo del testo 2"/>
    <w:basedOn w:val="Normal"/>
    <w:qFormat/>
    <w:pPr>
      <w:ind w:firstLine="2880"/>
      <w:jc w:val="both"/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59:00Z</dcterms:created>
  <dc:creator>gianni</dc:creator>
  <dc:description/>
  <dc:language>en-US</dc:language>
  <cp:lastModifiedBy>gianni</cp:lastModifiedBy>
  <cp:lastPrinted>2002-11-14T13:07:00Z</cp:lastPrinted>
  <dcterms:modified xsi:type="dcterms:W3CDTF">2002-11-14T12:14:00Z</dcterms:modified>
  <cp:revision>9</cp:revision>
  <dc:subject/>
  <dc:title>IPOTESI DI SISTEMA FLESSIBILE </dc:title>
</cp:coreProperties>
</file>