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ELLO CUPOLA 3D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-1.6498e+01 -1.3286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-1.3498e+02  3.437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-1.2322e+02 -6.4933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 1.2322e+02  6.4933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1.3498e+02 -3.437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-1.5889e+02 -1.8806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1.5889e+02  1.8806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-1.6000e+02 -6.5509e-09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1.6000e+02  6.5509e-09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  0.0000e+00  0.0000e+00  1.34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 -1.3000e+03 -4.4853e-06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 -1.0820e+03 -1.6858e-05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 -8.6400e+02  6.7225e-07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 -6.4600e+02  3.0497e-06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 -4.2800e+02  1.8403e-06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  -1.6000e+02  6.5508e-09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  -1.3000e+03 -4.4853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  -7.7000e+02  2.4472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  -9.5000e+02  1.9056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  -7.3500e+02 -5.1673e-06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 -5.8000e+02  4.8552e-06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 -4.2800e+02  1.8403e-06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 -1.6000e+02  6.5508e-09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   1.3000e+03  4.4853e-06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  1.0820e+03  1.6858e-05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   8.6400e+02 -6.7225e-07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  6.4600e+02 -3.0497e-06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  4.2800e+02 -1.8403e-06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   1.6000e+02 -6.5508e-09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   1.3000e+03  4.4853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   7.7000e+02 -2.4472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   9.5000e+02 -1.9056e-06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   7.3500e+02  5.1673e-06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   5.8000e+02 -4.8552e-06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   4.2800e+02 -1.8403e-06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   1.6000e+02 -6.5508e-09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  -1.2641e+03 -3.0348e+02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  -1.0521e+03 -2.5259e+02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  -8.4013e+02 -2.0170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  -6.2815e+02 -1.5081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  -4.1617e+02 -9.9915e+01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  -1.5558e+02 -3.7351e+01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  -1.2641e+03 -3.0348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  -7.4872e+02 -1.7975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  -9.2375e+02 -2.2177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  -7.1469e+02 -1.7158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  -5.6397e+02 -1.3540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  -4.1617e+02 -9.9915e+01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  -1.5558e+02 -3.7351e+01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   1.2641e+03  3.0348e+02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   1.0521e+03  2.5259e+02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   8.4013e+02  2.0170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   6.2815e+02  1.5081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   4.1617e+02  9.9915e+01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   1.5558e+02  3.7351e+01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   1.2641e+03  3.0348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   7.4872e+02  1.7975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   9.2375e+02  2.2177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   7.1469e+02  1.7158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   5.6397e+02  1.3540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   4.1617e+02  9.9915e+01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   1.5558e+02  3.7351e+01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   4.4853e-06 -1.3000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   1.6858e-05 -1.0820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  -6.7225e-07 -8.6400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  -3.0497e-06 -6.4600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  -1.8403e-06 -4.2800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  -6.5508e-09 -1.6000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   4.4853e-06 -1.3000e+03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  -2.4472e-06 -7.7000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  -1.9056e-06 -9.5000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   5.1673e-06 -7.3500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  -4.8552e-06 -5.8000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  -1.8403e-06 -4.2800e+02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  -6.5508e-09 -1.6000e+02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  -4.4853e-06  1.3000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  -1.6858e-05  1.0820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   6.7225e-07  8.6400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   3.0497e-06  6.4600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   1.8403e-06  4.2800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   6.5508e-09  1.6000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  -4.4853e-06  1.3000e+03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   2.4472e-06  7.7000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   1.9056e-06  9.5000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  -5.1673e-06  7.3500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   4.8552e-06  5.8000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   1.8403e-06  4.2800e+02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   6.5508e-09  1.6000e+02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   3.0348e+02 -1.2641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   2.5259e+02 -1.0521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   2.0170e+02 -8.4013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   1.5081e+02 -6.2815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   9.9915e+01 -4.1617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   3.7351e+01 -1.5558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   3.0348e+02 -1.2641e+03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   1.7975e+02 -7.4872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   2.2177e+02 -9.2375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   1.7158e+02 -7.1469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   1.3540e+02 -5.6397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   9.9915e+01 -4.1617e+02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   3.7351e+01 -1.5558e+02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  -3.0348e+02  1.2641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  -2.5259e+02  1.0521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  -2.0170e+02  8.4013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  -1.5081e+02  6.2815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  -9.9915e+01  4.1617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  -3.7351e+01  1.5558e+02  6.9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  -3.0348e+02  1.2641e+03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  -1.7975e+02  7.4872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  -2.2177e+02  9.2375e+02  0.0000e+00    1  1  1  0  0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  -1.7158e+02  7.1469e+02  1.0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  -1.3540e+02  5.6397e+02  3.5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  -9.9915e+01  4.1617e+02  4.95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   -3.7351e+01  1.5558e+02  6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    1.5573e+02 -4.0059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    1.4174e+02 -7.619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    1.1952e+02 -1.0794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    9.0338e+01 -1.3344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    5.5906e+01 -1.5122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    1.8806e+01 -1.5889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   -2.0530e+01 -1.5997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   -5.8091e+01 -1.5045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   -9.2280e+01 -1.3221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   -1.2111e+02 -1.0632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   -1.4291e+02 -7.427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   -1.5589e+02  3.8980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   -1.4190e+02  7.511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   -1.1967e+02  1.0686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   -9.0496e+01  1.3236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   -5.6064e+01  1.5014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   -1.8806e+01  1.5889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    2.0371e+01  1.5890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    5.7932e+01  1.4937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    9.2122e+01  1.3113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    1.2095e+02  1.0524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    1.4275e+02  7.3199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   -1.1754e+01  9.9307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    1.2278e+01  9.8623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    3.5387e+01  9.2853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    5.6444e+01  8.1720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    7.4224e+01  6.5871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    8.7696e+01  4.622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    9.9307e+01  1.175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   -1.2910e+02 -1.5280e+01  6.6000e+02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    9.5932e+01 -2.3357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    8.7418e+01 -4.5603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    7.3829e+01 -6.516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    5.5952e+01 -8.0905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    3.4829e+01 -9.1910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    1.1754e+01 -9.9307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   -1.2133e+01 -9.746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   -3.5242e+01 -9.169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   -5.6299e+01 -8.0566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   -7.4080e+01 -6.4717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   -8.7551e+01 -4.507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   -9.9307e+01 -1.175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   -9.5787e+01  2.4512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   -8.7274e+01  4.6757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   -7.3684e+01  6.6318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   -5.5808e+01  8.2059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   -3.4684e+01  9.3064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   -1.5558e+02 -3.7351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    1.5558e+02  3.7351e+01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   -6.5508e-09 -1.6000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5     6.5508e-09  1.6000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6     3.7351e+01 -1.5558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7    -3.7351e+01  1.5558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8    -1.5280e+01  1.2910e+02  6.6000e+02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9     1.5280e+01 -1.2910e+02  6.6000e+02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0     1.2910e+02  1.5280e+01  6.6000e+02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1     4.7171e+02  5.5830e+01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2    -5.5830e+01  4.7171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3    -4.7171e+02 -5.5830e+01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4     5.5830e+01 -4.7171e+02  5.8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5     7.1501e+02  8.4627e+01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6    -8.4627e+01  7.1501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7    -7.1501e+02 -8.4627e+01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8     8.4627e+01 -7.1501e+02  4.91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9     9.6328e+02  1.1401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0    -1.1401e+02  9.6328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1    -9.6328e+02 -1.1401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2     1.1401e+02 -9.6328e+02  4.04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3     1.1867e+03  1.4046e+02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4    -1.4046e+02  1.1867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5    -1.1867e+03 -1.4046e+02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6     1.4046e+02 -1.1867e+03  3.17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7     1.4300e+03  1.6925e+02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8    -1.6925e+02  1.4300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9    -1.4300e+03 -1.6925e+02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0     1.6925e+02 -1.4300e+03  2.3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1    -1.5280e+01  1.2910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2    -1.2910e+02 -1.5280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3     1.5280e+01 -1.2910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4     1.2910e+02  1.5280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5     1.1837e+02 -5.1836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6     7.6403e+01 -1.0430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7    -5.2590e+01 -1.1863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8    -1.0505e+02 -7.6661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9    -1.1938e+02  5.2332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0    -7.7415e+01  1.0479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1     5.1578e+01  1.1913e+02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2     1.0404e+02  7.7157e+01  1.210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3     1.3446e+01 -1.1361e+02  1.2742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4     7.8271e+00 -6.6131e+01  1.322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5    -7.5247e+00  6.3576e+01  1.322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6    -1.3144e+01  1.1105e+02  1.2742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7    -1.1420e+02 -1.3517e+01  1.2742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8    -6.6131e+01 -7.8271e+00  1.322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9     6.4549e+01  7.6399e+00  1.3220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0     1.1420e+02  1.3517e+01  1.2742e+03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1     1.6498e+01  1.3286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2    -4.7058e+01  1.2534e+02  6.600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3     4.7058e+01 -1.2534e+02  6.6000e+02    0  0  0  0  0  0    0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11   12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17   11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17   19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19   18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11   19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12   19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13   2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18   20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12   20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0        20   21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1        14   2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2        13   2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3        21   22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4        14   2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5        22   23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6        22   1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7        22   1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8        15   23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9        12   13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0        13   1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1        14   15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2        15   16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3        24   25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4        30   2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5        30   32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6        32   31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7        24   32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8        25   32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9        26   33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0        31   33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1        25   33                                  14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2        33   34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3        27   3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4        26   3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5        34   35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6        27   3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7        35   36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8        35   2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9        35   2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0        28   3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1        25   26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2        26   27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3        27   28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4        28   29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5        37   38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6        43   37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7        43   45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8        45   44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9        37   4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0        38   4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1        39   4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2        44   46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3        38   4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4        46   47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5        40   4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6        39   4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7        47   48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8        40   4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9        48   49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0        48   4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1        48   4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2        41   4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3        38   39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4        39   40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5        40   41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6        41   42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7        50   51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8        56   50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9        56   58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0        58   57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1        50   5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2        51   5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3        52   5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4        57   59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5        51   5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6        59   60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7        53   6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8        52   6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9        60   61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0        53   6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1        61   62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2        61   5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3        61   5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4        54   6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5        51   52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6        52   53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7        53   5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8        54   55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9        63   6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0        69   63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1        69   71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2        71   70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3        63   7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4        64   7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5        65   7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6        70   72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7        64   7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8        72   73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9        66   73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0        65   73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1        73   74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2        66   7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3        74   75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4        74   6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5        74   6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6        67   7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7        64   65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8        65   66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9        66   67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0        67   68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1        76   77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2        82   76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3        82   84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4        84   83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5        76   8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6        77   8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7        78   8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8        83   85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9        77   85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0        85   86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1        79   8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2        78   8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3        86   87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4        79   8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5        87   88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6        87   8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7        87   8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8        80   8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9        77   78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0        78   79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1        79   80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2        80   81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3        89   90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4        95   89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5        95   97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6        97   96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7        89   9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8        90   9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9        91   9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0        96   98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1        90   98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2        98   99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3        92   9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4        91   99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5        99  100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6        92  10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7       100  101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8       100   93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9       100   9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0        93  10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1        90   91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2        91   92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3        92   93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4        93   9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5       102  103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6       108  102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7       108  110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8       110  109                                   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9       102  11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0       103  110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1       104  11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2       109  111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3       103  111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4       111  112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5       105  11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6       104  112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7       112  113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8       105  113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9       113  114                                  11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0       113  106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1       113  107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2       106  114                                   9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3       103  104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4       104  105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5       105  106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6       106  107                                  10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7       162    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8         9  115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9       115  11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0       116  117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1       117  118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2       118  119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3       130  167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4       167  131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5       121  122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6       122  123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7       123  124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8       124  125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9       125  162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0       131  165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1         8  12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2       126  127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3       127  128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4       128  129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5       129  130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6       165  132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7       132  133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8       133  134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9       134  135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0       135  13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1       136  163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2       119  166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3       166  120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4       120  164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5       164  121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6       137  138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7       138  13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8       139  14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9       140  14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0       141  142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1       142  143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2       170    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3       143  145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4       145  146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5       146  14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6       147  148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7       148  14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8       149  15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9       150  15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0       151  152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1       152  153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2       153  154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3       154  155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4       155  156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5       143  17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6       156  15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7       157  158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8       158  15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9       159  16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0       160  16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1       161  13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2       137  168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3       168  13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4       120  16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5       169  15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6       163    7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7         6  144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8       144  156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9       128  15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0       134  14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1       117  14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2       123  153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3        93   28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4        15  106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5        80   54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6        41   67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7        28  171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8        54  171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9        80  172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0       106  172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1        15  173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2        41  173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3        67  174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4        93  174                                   4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5        79   53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6        53  175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7        92   27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8        27  175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9        40   66                                   5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0        14  105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1       105  176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2        79  176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3        40  177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4        14  177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5        92  178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6        66  178                                   5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7        78   52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8        52  179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9        91   26                                  13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0        26  179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1        13  104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2        39   65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3       104  180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4        78  180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5        39  181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6        13  181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7        91  182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8        65  182                                   6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9        77   51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0        51  183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1        90   25                                  12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2        25  183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3        38   64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4        12  103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5       103  184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6        77  184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7        38  185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8        12  185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9        90  186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0        64  186                                   7     7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1        76   50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2        50  187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3        89   24                                  12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4        24  187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5        11  102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6        37   63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7       102  188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8        76  188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9        37  189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0        11  189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1        89  190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2        63  190                                   7     6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3       168  191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4       144  192                                  12     5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5       169  193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6       170  194                                   7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7       194  195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8       195  196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9       196  193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0       193  197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1       197  198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2       198  192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3       192  199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4       199  200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5       200  191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6       191  201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7       201  202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8       202  194                                   8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9       192  207                                   7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0       207  208                                   7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1       208   10                                   7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2        10  209                                   7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3       193  203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4       203  204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5       204   10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6        10  205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7       205  206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8       206  191                                   7     4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9       209  210                                   7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0       210  194                                   7     8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1         9   29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2         9   36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3       163   55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4       163   62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5       166   94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6       166  101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7       164   68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8       164   75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9       162   42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0       162   49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1         8   16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2         8   23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3       165   81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4       165   88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5       167  107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6       167  114                                   2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7       168  211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8       168  212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9       138  211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0       211  132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1       161  212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2       212  130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3       169  213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4       169    1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5       121    1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6         1  151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7       119  213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8       213  149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9       144    2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0       144    3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1       126    2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2         2  157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3       125    3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4         3  155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5       170    4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6       170    5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7       142    4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8         4  136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9       145    5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0         5  115                                   3 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1         6    8                                   3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2         7    9                                   3     1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                90.00000 0.000000 0.000000 112.0000 1963.000 12652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 IPE600          156.0000 0.000000 0.000000 172.0000 3387.000 92080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 HEA200          53.80000 0.000000 0.000000 19.20000 1336.000 3692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 HEA240          76.80000 0.000000 0.000000 39.40000 2769.000 7763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 HEA280          97.30000 0.000000 0.000000 58.30000 4763.000 13673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 HEA300          112.5000 0.000000 0.000000 77.70000 6310.000 18263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                 43.50000 0.000000 0.000000 107.0000 402.6000 433.4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                 118.0000 0.000000 0.000000 260.0000 2386.000 16060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                 90.00000 0.000000 0.000000 112.0000 1960.000 12650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 HEA300          112.5000 0.000000 0.000000 77.70000 6310.000 18263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 HEA280          97.30000 0.000000 0.000000 58.30000 4763.000 13673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                 43.50000 0.000000 0.000000 107.0000 402.6000 433.4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SEZIONE DOPPIO T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   wd       wt       tft      tfw      bft      bfw    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      1.500000 50.00000 0.000000 0.000000 0.000000 0.000000     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IGEL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5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.8000e+00  0.0000e+00  0.0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.4000e+00  0.0000e+00  0.0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.8000e+00  0.0000e+00  0.0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5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7.0000e+00  gbl    20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ZE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75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108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2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1.11045e-0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2.35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2.36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-2.8720e-03 -1.9683e-03 -1.8036e-02 -3.5234e-04 -1.1030e-05  1.997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1.2301e-03 -4.6386e-03 -2.2372e-02 -3.7127e-05  2.5062e-04  7.511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1.4856e-03 -5.0380e-03 -1.9447e-02 -8.0559e-05  2.4874e-04 -1.183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-7.2513e-03 -4.6342e-03 -2.5510e-02  4.3170e-05 -2.2625e-04 -4.7475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-6.7277e-03 -4.9858e-03 -2.5052e-02 -1.0092e-06 -2.1160e-04  9.475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5.4085e-03 -4.4763e-03 -1.4501e-02 -6.1958e-05  2.3287e-04 -3.703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-1.1042e-02 -5.2007e-03 -1.9879e-02  2.2689e-05 -2.0315e-04  5.386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5.3977e-03 -4.8565e-03 -1.5550e-02 -5.3598e-05 -1.6605e-04  5.79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-1.0795e-02 -4.8129e-03 -2.0218e-02  1.7404e-05  1.3433e-04  6.818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5.8625e-03  1.4012e-02 -2.4710e-02 -2.7954e-05  1.3630e-05  1.446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1.1416e-02 -6.5826e-02 -1.8684e-03 -4.7380e-03  3.4776e-04 -1.0455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2.3016e-02 -5.2011e-02 -2.9676e-02 -1.2928e-02  3.0731e-04 -1.962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3.3103e-02 -3.5498e-02 -5.8847e-02 -8.7329e-03  2.1230e-04 -1.671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3.4061e-02 -2.7802e-02 -7.3919e-02 -4.2793e-03  5.3521e-06 -1.2330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2.2783e-02 -2.5434e-02 -5.8221e-02 -3.8210e-03 -9.0580e-05 -1.0139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4.1612e-04 -3.2486e-03 -1.5550e-02 -5.3598e-05 -1.6605e-04  5.79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0.0000e+00  0.0000e+00  0.0000e+00  2.8076e-03 -4.3414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0.0000e+00  0.0000e+00  0.0000e+00  3.1214e-03  2.5287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0.0000e+00  0.0000e+00  0.0000e+00  5.9379e-03 -8.2057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3.3850e-02 -2.9417e-01 -2.3158e-02  3.2799e-03  3.6275e-04  1.9127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4.7827e-02 -4.7740e-01 -5.5211e-02 -1.2710e-03 -2.1629e-05 -7.828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3.6509e-02 -2.7771e-01 -5.5656e-02 -2.5400e-03 -8.5511e-05 -3.686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1.0379e-02 -6.4645e-03 -1.5550e-02 -5.3598e-05 -1.6605e-04  5.79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-1.2521e-02  6.1608e-02 -1.7019e-03  4.7452e-03 -3.4782e-04 -1.045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-2.3866e-02  4.8197e-02 -2.8387e-02  1.2939e-02 -3.0059e-04 -1.974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-3.2596e-02  4.8462e-02 -5.3248e-02  8.7780e-03 -1.7056e-04 -1.7905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-3.2528e-02  4.4726e-02 -6.1953e-02  5.7636e-03 -4.5593e-05 -1.4705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-2.5133e-02  1.9104e-02 -5.4466e-02  3.9010e-03  6.1292e-05 -1.042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-6.7645e-03 -5.3350e-03 -2.0218e-02  1.7404e-05  1.3433e-04  6.818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0.0000e+00  0.0000e+00  0.0000e+00 -2.7838e-03  3.8835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0.0000e+00  0.0000e+00  0.0000e+00 -3.4344e-03 -2.4789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0.0000e+00  0.0000e+00  0.0000e+00 -5.9386e-03  8.1189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-3.3123e-02  3.2475e-01 -2.1484e-02 -3.4724e-03 -3.4299e-04  1.6409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-4.3270e-02  5.5690e-01 -4.7911e-02  1.2806e-03  1.9418e-05 -6.661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-3.5810e-02  3.0007e-01 -5.1807e-02  3.0115e-03  5.0600e-05 -3.683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-1.4825e-02 -4.2908e-03 -2.0218e-02  1.7404e-05  1.3433e-04  6.818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2.4066e-03  3.5995e-02 -2.5977e-03  4.6598e-03  1.0943e-03  1.066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1.3012e-02  2.8554e-02 -2.5474e-02  1.2407e-02  3.3663e-03  1.974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1.9634e-02  2.3825e-02 -4.4935e-02  8.4482e-03  2.1251e-03  1.606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1.5321e-02  1.8093e-02 -3.6503e-02  2.8006e-03  6.4622e-04  8.935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1.3767e-02  7.6074e-03 -3.7676e-02  3.3215e-03  8.1693e-04  8.590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2.3080e-03 -4.4903e-03 -1.4262e-02  1.1567e-05 -9.6047e-05 -5.452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0.0000e+00  0.0000e+00  0.0000e+00 -2.5672e-03 -5.3585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0.0000e+00  0.0000e+00  0.0000e+00 -2.7336e-03 -4.2722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0.0000e+00  0.0000e+00  0.0000e+00 -5.5851e-03 -1.4363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-3.2340e-02  2.5823e-01 -1.7293e-02 -3.0193e-03 -4.4108e-04 -2.184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-6.1425e-02  3.7432e-01 -3.0177e-02  1.1611e-03  2.3644e-04  6.718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-2.8740e-02  2.1497e-01 -3.5259e-02  1.9889e-03  4.5909e-04  3.050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8.0709e-03 -3.7963e-03 -1.4262e-02  1.1567e-05 -9.6047e-05 -5.452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-6.3182e-03 -4.1893e-02 -1.8016e-03 -4.6556e-03 -1.0998e-03  1.076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-1.7760e-02 -3.4566e-02 -2.4563e-02 -1.2409e-02 -3.3822e-03  1.980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-2.7988e-02 -3.5636e-02 -5.4315e-02 -8.5125e-03 -2.2178e-03  1.825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-2.8580e-02 -3.4824e-02 -6.6006e-02 -5.7455e-03 -1.4344e-03  1.564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-2.3061e-02 -2.1918e-02 -5.7358e-02 -3.8558e-03 -8.5384e-04  1.112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-6.8635e-03 -3.9811e-03 -2.0270e-02 -5.2765e-05  1.3533e-04 -5.825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0.0000e+00  0.0000e+00  0.0000e+00  2.5922e-03  5.2017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0.0000e+00  0.0000e+00  0.0000e+00  3.3820e-03  5.4993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0.0000e+00  0.0000e+00  0.0000e+00  5.6357e-03  1.4630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4.2890e-02 -3.2199e-01 -2.1986e-02  3.4191e-03  4.6087e-04 -1.5695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8.4184e-02 -5.5114e-01 -5.1126e-02 -1.2922e-03 -2.9864e-04  7.239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3.2083e-02 -3.0060e-01 -5.4752e-02 -2.9984e-03 -6.5841e-04  4.348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-1.4983e-02 -7.1470e-03 -2.0270e-02 -5.2765e-05  1.3533e-04 -5.825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-1.1565e-02  3.5713e-03 -1.2766e-03 -1.0088e-03 -1.5341e-03 -4.612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4.8890e-02  1.7792e-02 -3.6344e-02 -1.3124e-04 -1.2940e-02 -1.989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3.4524e-02  2.0491e-02 -4.6283e-02 -1.1964e-04 -8.6871e-03 -1.571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2.2929e-02  1.4934e-02 -3.5607e-02  3.3983e-05 -2.7764e-03 -8.240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2.1039e-02  1.0439e-02 -3.3382e-02  1.7702e-05 -3.8534e-03 -9.745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-2.5358e-03 -3.5953e-03 -8.5005e-03  1.0420e-04  3.0852e-06  4.518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0.0000e+00  0.0000e+00  0.0000e+00  6.0703e-05  6.9370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0.0000e+00  0.0000e+00  0.0000e+00 -2.3248e-04  2.6050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0.0000e+00  0.0000e+00  0.0000e+00  7.2386e-05  5.3739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2.4363e-01  3.0741e-02 -1.7837e-02 -2.8900e-04  2.9887e-03  2.4567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3.1862e-01  2.5221e-02 -2.8054e-02  6.3235e-05 -9.4158e-04 -1.234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1.3457e-01  1.8061e-02 -3.0927e-02  2.8635e-05 -1.7757e-03 -2.567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-2.7209e-03  2.6565e-03 -8.5005e-03  1.0420e-04  3.0852e-06  4.518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8.1203e-03 -9.1268e-03 -4.4758e-04  1.0079e-03  1.5249e-03 -4.699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-5.3117e-02 -2.4095e-02 -3.5118e-02  1.4717e-04  1.2944e-02 -1.995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-4.4084e-02 -3.1717e-02 -5.5412e-02  1.9606e-04  8.7749e-03 -1.7944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-3.6701e-02 -3.2293e-02 -6.5182e-02  4.4434e-05  5.8646e-03 -1.507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-2.8029e-02 -2.3933e-02 -5.4405e-02 -9.0602e-05  4.2108e-03 -1.173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-2.6781e-03 -4.7356e-03 -1.7685e-02 -1.4535e-04  1.7730e-05  5.080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0.0000e+00  0.0000e+00  0.0000e+00 -4.7692e-05 -7.1157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0.0000e+00  0.0000e+00  0.0000e+00  2.6346e-04 -3.3287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0.0000e+00  0.0000e+00  0.0000e+00 -8.4825e-05 -5.4273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-3.1448e-01 -3.5240e-02 -2.2553e-02  3.6225e-04 -3.4178e-03  1.7670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-5.1820e-01 -4.4416e-02 -4.9354e-02 -2.9649e-05  1.1590e-03 -3.418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-2.4448e-01 -3.5505e-02 -5.1710e-02 -6.4059e-05  2.9475e-03 -4.185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-3.7419e-03 -1.3457e-02 -1.7685e-02 -1.4535e-04  1.7730e-05  5.080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2.8679e-02  1.3301e-02 -1.0444e-03 -1.4579e-03  1.3994e-03  4.991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-3.5793e-02  1.3795e-02 -3.7733e-02 -3.1519e-03  1.2566e-02  2.0197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-2.5999e-02  2.4378e-02 -6.0014e-02 -2.2572e-03  8.4206e-03  1.6837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-2.1435e-02  2.6169e-02 -7.3271e-02 -9.7736e-04  4.0712e-03  1.200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-2.2481e-02  1.3523e-02 -5.4161e-02 -8.6154e-04  4.1757e-03  1.180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-7.8126e-04 -4.9134e-03 -9.4323e-03  1.5871e-04  8.2128e-05 -3.617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0.0000e+00  0.0000e+00  0.0000e+00  1.9721e-04 -5.3072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0.0000e+00  0.0000e+00  0.0000e+00  4.2309e-04 -2.8907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0.0000e+00  0.0000e+00  0.0000e+00  1.3236e-03 -5.1647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-2.7425e-01 -2.9551e-02 -2.3575e-02  3.7280e-04 -3.1431e-03 -2.0834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-4.1098e-01 -5.1521e-02 -5.3531e-02 -2.1839e-04  1.0737e-03  3.807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-2.0745e-01 -1.6435e-02 -5.1526e-02 -3.8302e-04  2.0645e-03  2.408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-5.7089e-03  4.6091e-03 -9.4323e-03  1.5871e-04  8.2128e-05 -3.617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-3.1930e-02 -1.5748e-02 -8.3360e-04  1.4530e-03 -1.4094e-03  4.956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3.2740e-02 -1.5867e-02 -3.6107e-02  3.1486e-03 -1.2577e-02  2.0314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3.9040e-02 -2.1306e-02 -5.4192e-02  2.2295e-03 -8.4786e-03  1.8068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3.8350e-02 -2.1320e-02 -6.1283e-02  1.3714e-03 -5.5480e-03  1.4578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1.8101e-02 -1.8262e-02 -5.1288e-02  8.8046e-04 -4.0512e-03  1.146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-4.1133e-03 -5.3728e-03 -1.7706e-02 -1.2391e-04 -4.9847e-05 -4.642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0.0000e+00  0.0000e+00  0.0000e+00 -1.9026e-04  5.1409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0.0000e+00  0.0000e+00  0.0000e+00 -5.1349e-04  3.2479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0.0000e+00  0.0000e+00  0.0000e+00 -1.3236e-03  5.1690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3.0917e-01  3.8596e-02 -2.1949e-02 -4.4331e-04  3.3567e-03 -1.750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5.0560e-01  7.8626e-02 -4.6482e-02  2.3787e-04 -1.1415e-03  3.980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2.5017e-01  2.6585e-02 -4.8596e-02  5.7053e-04 -2.6522e-03  2.935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-1.1225e-03 -1.2808e-02 -1.7706e-02 -1.2391e-04 -4.9847e-05 -4.642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-6.5613e-03 -4.4946e-03 -2.0622e-02 -9.7893e-06 -2.1132e-04  7.20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-3.0344e-03 -5.4219e-03 -2.3144e-02  3.3768e-04  6.9923e-04  8.461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-1.3665e-03 -6.0762e-03 -1.8195e-02 -2.4410e-04 -1.1991e-04  4.853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-2.0303e-03 -4.6672e-03 -1.5354e-02  1.2707e-04  2.1148e-04 -8.042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-3.2335e-03 -1.4353e-03 -1.0305e-02 -3.4799e-04 -3.3348e-05 -6.417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-2.9266e-03 -2.3863e-04 -8.5106e-03 -3.4890e-04 -1.6457e-05  1.120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-2.3311e-03 -1.9580e-03 -8.4777e-03 -3.5326e-04  3.0336e-07  6.978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-2.8351e-03 -5.5840e-03 -1.1828e-02  2.1904e-04 -1.4377e-04  8.633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-3.2883e-03 -7.3191e-03 -1.2656e-02 -2.7498e-04  1.2580e-04  1.621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-1.8839e-03 -6.3786e-03 -1.6024e-02  3.7280e-04 -4.4769e-04 -8.423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 1.3141e-03 -4.6902e-03 -1.3760e-02 -9.4179e-05  2.4490e-04 -6.972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 1.1194e-03 -5.1687e-03 -1.7266e-02 -2.1323e-05  2.4958e-04  7.819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-2.6125e-03 -4.1628e-03 -2.1478e-02 -3.0572e-04 -4.9397e-04  8.938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-4.3780e-03 -3.4412e-03 -2.0093e-02  1.7236e-04  1.7826e-04  5.822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-3.7911e-03 -4.7546e-03 -2.0782e-02 -2.7852e-04 -2.2306e-04 -7.547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-2.6832e-03 -7.7924e-03 -1.8011e-02  2.8012e-04  6.3810e-05 -5.872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-2.8986e-03 -9.2285e-03 -1.7286e-02  2.8018e-04  3.2574e-05  1.847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-3.4472e-03 -7.6000e-03 -1.7940e-02  2.9475e-04 -1.8499e-06  6.660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-2.9864e-03 -4.0998e-03 -2.0680e-02 -2.1970e-04  1.2785e-04  8.282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-2.5881e-03 -2.4456e-03 -2.0959e-02  2.3216e-04 -1.1883e-04  1.028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-3.9634e-03 -3.3410e-03 -2.3428e-02 -3.5674e-04  4.0238e-04 -8.198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-7.1149e-03 -4.9867e-03 -2.0700e-02  6.3268e-05 -2.2024e-04 -6.919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-2.8049e-03 -8.1595e-03 -3.4300e-02  2.8279e-04  4.2041e-05  3.269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-3.0779e-03 -7.2108e-03 -3.5450e-02  2.8985e-04  3.6938e-05  6.012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-2.9160e-03 -4.4509e-03 -3.7906e-02 -5.6758e-04  2.4513e-04  1.250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-2.5820e-03 -2.6365e-03 -3.6692e-02  1.9790e-04 -1.6482e-04  3.424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-4.0957e-03 -3.4984e-03 -3.6849e-02 -3.5086e-04  3.1882e-04 -1.258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-6.8647e-03 -4.7680e-03 -3.4202e-02  2.0956e-05 -2.3070e-04 -8.614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-9.5337e-03 -5.2267e-03 -3.2168e-02  9.8012e-06 -2.0772e-04  6.240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 4.4577e-03 -4.4797e-03 -2.1637e-02 -5.7155e-05  2.3238e-04  4.911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-6.5083e-03 -5.0941e-03 -3.3177e-02  6.8074e-06 -2.0748e-04  9.479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-3.4126e-03 -5.7173e-03 -3.5048e-02  2.3576e-04  4.0198e-04  1.276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-1.7094e-03 -6.2182e-03 -3.4148e-02 -1.7568e-04 -1.8312e-04 -1.148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-2.4371e-03 -4.5559e-03 -3.4604e-02  4.7411e-04  3.9526e-04 -1.234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-3.1917e-03 -2.0051e-03 -3.1404e-02 -3.4270e-04 -2.3627e-05 -5.166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-3.0889e-03 -1.2909e-03 -2.9341e-02 -3.4622e-04 -1.8613e-05  7.726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-2.8378e-03 -2.3432e-03 -3.0356e-02 -3.4761e-04 -1.2790e-05  6.432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-3.0028e-03 -5.2269e-03 -3.2586e-02  5.2539e-04 -2.2481e-04  1.296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-3.3414e-03 -7.1098e-03 -3.1413e-02 -2.3473e-04  1.8232e-04  3.944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-1.7786e-03 -6.2330e-03 -3.1843e-02  3.0448e-04 -2.9285e-04 -1.299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 1.1060e-03 -4.9156e-03 -2.9759e-02 -6.3420e-05  2.5079e-04 -9.104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 3.8911e-03 -4.4035e-03 -2.8854e-02 -5.5572e-05  2.3727e-04  9.7544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 9.5090e-04 -4.5501e-03 -3.1669e-02 -5.1530e-05  2.4753e-04  9.37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-2.2190e-03 -3.8950e-03 -3.4874e-02 -2.8558e-04 -3.7557e-04  1.341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-4.0542e-03 -3.3005e-03 -3.5308e-02  1.2966e-04  2.1498e-04  4.537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-3.4341e-03 -4.8471e-03 -3.7057e-02 -5.1882e-04 -3.6221e-04 -1.172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-2.7186e-03 -7.3357e-03 -3.5049e-02  2.7559e-04  4.5153e-05 -5.286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 5.1894e-03 -4.1433e-03 -1.4262e-02  1.1567e-05 -9.6047e-05 -5.452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-1.0923e-02 -5.5641e-03 -2.0270e-02 -5.2765e-05  1.3533e-04 -5.825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-2.6284e-03 -4.6938e-04 -8.5005e-03  1.0420e-04  3.0852e-06  4.518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5 -3.2100e-03 -9.0962e-03 -1.7685e-02 -1.4535e-04  1.7730e-05  5.080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6 -3.2451e-03 -1.5218e-04 -9.4323e-03  1.5871e-04  8.2128e-05 -3.617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7 -2.6179e-03 -9.0902e-03 -1.7706e-02 -1.2391e-04 -4.9847e-05 -4.642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8 -2.8840e-03 -8.4861e-03 -2.5750e-02  2.8068e-04  3.4605e-05  3.869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9 -2.9890e-03 -9.6616e-04 -1.8943e-02 -3.4698e-04 -1.6673e-05  5.2979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0 -1.0096e-02 -5.1801e-03 -2.5988e-02  1.9492e-05 -2.0224e-04  3.205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1 -3.0505e-03  2.4774e-03  1.5693e-01  4.6583e-04 -4.2060e-03  2.385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2 -7.6704e-03  2.7971e-03  1.7302e-01  4.4574e-03  5.5615e-04  3.366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3  3.1458e-04 -8.4645e-03  1.4925e-01 -6.7810e-04  3.8662e-03 -3.745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4  5.9512e-03 -9.5796e-03  1.7594e-01 -4.3648e-03 -2.9252e-04  7.097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5  8.5818e-03  1.2425e-02  4.2477e-01  7.3234e-04 -6.1386e-03  3.025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6 -2.5620e-03  1.1069e-02  4.2049e-01  6.0763e-03  7.1459e-04 -8.334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7 -2.4360e-04 -8.0672e-04  2.3799e-01 -4.0583e-04  3.6723e-03 -4.688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8  1.1837e-02 -1.6855e-04  2.3025e-01 -3.5581e-03 -4.4968e-04  6.882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9  9.6587e-03  1.4075e-02  9.4590e-01  1.0383e-03 -8.8013e-03  3.043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0 -6.9772e-03  1.3677e-02  9.4520e-01  8.8033e-03  1.0463e-03 -7.208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1 -3.8267e-03 -5.8543e-03  9.3876e-01 -1.0993e-03  8.7131e-03 -3.105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2  1.3753e-02 -6.2430e-03  9.3722e-01 -8.7264e-03 -9.6554e-04  5.298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3  2.6115e-02  1.4104e-02  1.7943e+00  1.7837e-03 -1.4914e-02  1.999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4 -1.6893e-02  2.8806e-02  1.7712e+00  1.4801e-02  1.7472e-03  2.458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5 -2.8253e-02 -1.6992e-02  1.7916e+00 -1.7814e-03  1.4901e-02 -5.784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6  1.5039e-02 -3.1913e-02  1.7682e+00 -1.4789e-02 -1.7463e-03  2.759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7  4.3770e-02  1.9098e-02  7.9531e-01  5.5287e-04 -5.2462e-03  2.167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8 -1.0575e-02 -3.1483e-02  3.7908e-01  2.4548e-03  3.5638e-04  2.784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9 -4.5776e-02 -2.2635e-02  7.9404e-01 -5.5060e-04  5.2412e-03  9.672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0  8.6733e-03  2.7938e-02  3.7914e-01 -2.4587e-03 -3.5627e-04  1.474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1  3.6262e-03  1.1002e-02 -2.7106e-02 -3.7149e-05  7.5023e-06  3.920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2  5.4187e-03  1.0096e-02 -2.2798e-02 -3.7614e-05 -2.5452e-05  2.880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3  4.6211e-03  9.8517e-03 -2.0307e-02 -1.7283e-05  2.1496e-05  4.009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4  2.8468e-03  1.0753e-02 -2.7138e-02 -2.5140e-05  5.0285e-05  3.020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5  3.6777e-03  1.0671e-02 -1.0430e-01  1.3477e-03  3.1959e-04  1.302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6  4.4093e-03  1.0178e-02 -9.9219e-02 -1.0115e-04  1.4561e-03  9.462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7  4.6812e-03  9.7040e-03 -1.0068e-01  2.8397e-04 -1.3766e-03 -2.287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8  5.0109e-03  9.9927e-03 -9.8414e-02  1.4292e-03  6.3488e-05 -6.644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9  4.5764e-03  1.0168e-02 -1.0665e-01 -1.4442e-03 -3.2781e-04  1.31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0  3.8359e-03  1.0669e-02 -1.0587e-01  1.8024e-05 -1.4718e-03  9.570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1  3.5676e-03  1.1142e-02 -1.0737e-01 -3.1951e-04  1.4170e-03 -2.253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2  3.2438e-03  1.0857e-02 -1.0624e-01 -1.4634e-03 -2.5855e-05 -6.511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3  5.8244e-03  1.1621e-02 -2.0750e-02 -3.6798e-05  2.3127e-05  2.401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4  5.7668e-03  1.3392e-02 -2.2533e-02 -3.7369e-05 -2.8348e-06 -1.679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5  5.4828e-03  1.3622e-02 -2.5978e-02 -1.8226e-05  2.5950e-05 -9.3567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6  4.2836e-03  1.2753e-02 -2.6684e-02 -1.8556e-05  6.3302e-06  1.848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7  4.8635e-03  1.2633e-02 -2.2757e-02 -4.7711e-05  3.7823e-06 -3.096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8  5.5470e-03  1.3455e-02 -2.3504e-02 -1.3443e-05  1.7614e-05  4.160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9  5.6828e-03  1.3595e-02 -2.5719e-02 -3.0446e-05  1.0913e-05  1.806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0  5.0297e-03  1.2214e-02 -2.6608e-02 -1.9090e-05  2.1486e-05 -1.011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1 -2.9871e-03 -7.5777e-03 -2.5590e-02  2.9520e-04  2.6639e-05 -5.0844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2 -2.9672e-03 -7.8009e-03 -2.5501e-02  2.8309e-04  4.4536e-05  7.392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3 -2.9142e-03 -1.4786e-03 -1.9581e-02 -3.4843e-04 -2.3269e-05  1.0457e-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-3.1510e-02 -1.7371e-03  1.4910e-02 -1.0445e-04  8.2965e-04  1.384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-5.3266e-02 -1.6491e-02  9.3813e-02  5.5084e-05  8.3300e-04  1.301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-4.0231e-02 -1.4951e-02  8.4586e-02 -6.3327e-05  7.9351e-04  1.311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-5.7989e-02  1.7180e-02 -8.3118e-02 -2.6517e-05  7.0755e-04  1.262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-4.5336e-02  1.8645e-02 -9.4500e-02  8.3968e-05  7.4568e-04  1.291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-4.6371e-02 -1.9616e-02  1.0923e-01  6.1546e-06  7.3123e-04  1.328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-5.2471e-02  2.1710e-02 -1.0630e-01  3.9960e-05  6.4632e-04  1.238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-4.8973e-02 -1.9736e-02  1.0985e-01  3.3627e-05 -2.4327e-04  1.357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-5.0234e-02  2.1900e-02 -1.0749e-01  6.4541e-05 -2.3704e-04  1.213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9.3981e-01 -2.2476e-02 -5.7673e-05  1.0684e-05  5.3917e-04  8.523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-2.1242e-03 -2.0080e-02 -3.1085e-04  1.6485e-05  6.0701e-06 -4.857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-1.0546e-03 -3.3421e-02 -4.0933e-03  2.5645e-05  2.4583e-05 -8.767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-9.4116e-04 -4.8945e-02 -7.2840e-03  6.4154e-06 -3.0903e-06 -1.133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-6.6803e-03 -6.3613e-02  2.3246e-04 -6.9167e-05 -7.0638e-05  4.400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-2.2164e-02 -4.6658e-02  3.0446e-02 -1.5367e-04 -2.4250e-04  4.951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-5.6271e-02 -2.0744e-02  1.0985e-01  3.3627e-05 -2.4327e-04  1.357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0.0000e+00  0.0000e+00  0.0000e+00  1.2277e-04 -8.8205e-06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0.0000e+00  0.0000e+00  0.0000e+00  1.9435e-04  4.5505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0.0000e+00  0.0000e+00  0.0000e+00  1.4246e-04 -1.3527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7.1660e-03 -1.9150e-02 -3.5141e-04  1.7304e-04  5.8182e-05 -3.488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7.3025e-03 -5.6227e-02  7.1343e-03  8.9795e-05 -6.3967e-05  1.664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-6.4987e-03 -5.3472e-02  2.9728e-02 -2.9447e-05 -2.1965e-04  7.555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-4.1675e-02 -1.8727e-02  1.0985e-01  3.3627e-05 -2.4327e-04  1.357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-4.2163e-03  2.1370e-02  6.8295e-04 -1.3533e-05 -7.1074e-06 -1.335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-3.2295e-03  3.4003e-02  4.9112e-03  7.3440e-06  2.2519e-05 -1.205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-3.5491e-03  4.7219e-02  7.3859e-03 -1.6197e-05 -1.4709e-05  8.3851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-9.4842e-03  5.3712e-02 -9.2108e-04 -4.7228e-05 -7.8202e-05  6.392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-2.4541e-02  4.5687e-02 -3.0790e-02 -1.3511e-04 -2.3488e-04  1.130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-5.7346e-02  1.9964e-02 -1.0749e-01  6.4541e-05 -2.3704e-04  1.213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0.0000e+00  0.0000e+00  0.0000e+00 -1.3268e-04 -1.4142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0.0000e+00  0.0000e+00  0.0000e+00 -1.3072e-04  3.6307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0.0000e+00  0.0000e+00  0.0000e+00 -1.5750e-04 -9.5866e-06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5.8006e-03  1.2860e-02 -9.0597e-06 -1.3653e-04  4.5227e-05  3.383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4.6271e-03  3.6297e-02 -7.9112e-03 -1.0801e-04 -6.4848e-05  6.380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-9.1900e-03  3.8958e-02 -3.0127e-02 -5.5762e-05 -2.1334e-04  4.730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-4.3123e-02  2.3837e-02 -1.0749e-01  6.4541e-05 -2.3704e-04  1.213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2.5976e-03 -1.9825e-02 -3.3381e-04  1.4398e-05  6.6920e-06 -7.323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6.7746e-03 -3.2045e-02 -4.1357e-03 -7.5089e-06  1.9747e-05 -6.1584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1.0822e-02 -4.6166e-02 -7.9849e-03  3.4156e-05  5.4309e-06 -6.8980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9.1484e-03 -5.9072e-02 -2.2964e-03  1.6960e-04 -3.6205e-05  2.419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-1.1026e-02 -4.1643e-02  2.7536e-02  2.6766e-04 -1.8344e-04  1.618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-5.0022e-02 -2.5303e-02  1.0639e-01  2.0290e-04 -2.0140e-04  1.304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0.0000e+00  0.0000e+00  0.0000e+00  1.1136e-04  2.0298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0.0000e+00  0.0000e+00  0.0000e+00  7.6002e-05  6.5464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0.0000e+00  0.0000e+00  0.0000e+00  1.4455e-04  2.0207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9.0384e-03 -6.8465e-03 -7.2301e-04  9.3724e-05  8.5596e-05  7.355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1.3644e-02 -2.0118e-02  5.0584e-03  1.6042e-04 -2.0762e-05  1.573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1.6273e-04 -2.1257e-02  2.6847e-02  2.1624e-04 -1.7110e-04  1.614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-3.7938e-02 -1.3129e-02  1.0639e-01  2.0290e-04 -2.0140e-04  1.304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-7.9836e-03  1.9073e-02  4.9697e-04 -2.7017e-05 -6.1261e-06 -5.4374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-1.0270e-02  3.2360e-02  4.3390e-03 -3.6955e-05  1.6353e-05 -4.226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-1.3918e-02  4.6219e-02  6.9288e-03 -1.6216e-05 -1.0581e-05  2.3298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-2.2011e-02  5.5448e-02 -5.1823e-04  4.2898e-05 -6.0925e-05  1.014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-3.4938e-02  4.6728e-02 -2.8907e-02  2.0207e-04 -1.8363e-04  2.847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-6.0238e-02  1.4781e-02 -1.0314e-01  2.1580e-04 -1.8275e-04  1.173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0.0000e+00  0.0000e+00  0.0000e+00 -1.2389e-04 -4.0972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0.0000e+00  0.0000e+00  0.0000e+00 -1.8832e-04 -8.0545e-06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0.0000e+00  0.0000e+00  0.0000e+00 -1.3322e-04 -4.2345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1.3087e-03  1.9115e-02  9.9527e-05 -1.7140e-04  5.4724e-06 -3.591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-8.4053e-03  5.6033e-02 -7.1373e-03 -5.6818e-05 -7.6009e-05 -4.398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-2.2929e-02  5.9804e-02 -2.8276e-02  1.1003e-04 -1.8578e-04 -2.794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-4.9273e-02  2.7729e-02 -1.0314e-01  2.1580e-04 -1.8275e-04  1.173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1.8912e-02  1.1800e-03  2.6800e-04 -1.8234e-05  5.3666e-05 -9.889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3.3077e-02  1.3619e-03  2.7978e-04  9.0417e-07  4.3564e-06 -1.725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4.7844e-02  1.7092e-03 -3.0354e-04 -8.1879e-06 -1.2951e-05 -7.1582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5.9123e-02  1.9400e-03 -9.3206e-04  2.4504e-06 -1.1620e-04 -1.363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2.2468e-02  1.2186e-03  2.1882e-04  1.1530e-05 -1.0150e-05  1.800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-8.4387e-04  3.1724e-04  2.5320e-03  6.5602e-06  9.0210e-04  1.580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0.0000e+00  0.0000e+00  0.0000e+00 -6.5534e-07  9.6524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0.0000e+00  0.0000e+00  0.0000e+00 -7.2424e-06  1.5940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0.0000e+00  0.0000e+00  0.0000e+00  2.5026e-06  1.4394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1.5468e-02  1.1014e-03 -3.2010e-04 -1.0892e-05  1.5497e-04  2.784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3.1819e-02  2.1348e-03 -6.7958e-04  1.4425e-06  1.5282e-04  3.067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-9.7921e-03  1.7705e-03  1.2845e-04  6.9966e-06  2.0863e-04  5.084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-5.4970e-02  7.1085e-04  2.5320e-03  6.5602e-06  9.0210e-04  1.580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-2.2442e-02  3.0268e-04  7.8990e-05  2.2814e-05 -6.2119e-05 -2.9920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-3.5522e-02  2.5786e-04 -1.4133e-04 -3.5589e-06 -9.5224e-06 -8.2986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-5.0080e-02  4.1766e-04  5.5226e-05  4.9595e-06 -2.6363e-05 -7.7640e-08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-6.6152e-02  4.3008e-04 -3.4812e-04  3.1470e-06 -1.5817e-05  2.830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-7.1510e-02  5.9500e-04 -7.3941e-04  2.6978e-06  5.7537e-05  9.6068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-4.4880e-02  1.1465e-03 -5.8458e-04 -2.0471e-07  8.2916e-04  9.76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0.0000e+00  0.0000e+00  0.0000e+00 -3.5666e-06 -1.1532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0.0000e+00  0.0000e+00  0.0000e+00 -2.7086e-06 -2.1173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0.0000e+00  0.0000e+00  0.0000e+00  1.5000e-06 -1.5447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-2.1084e-02  4.1147e-04 -4.6099e-06 -3.2308e-06 -1.8446e-04 -6.824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-7.4964e-02  6.0573e-04 -3.5569e-04  1.7120e-06 -5.3704e-05 -2.298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-1.1310e-01  6.5593e-04 -7.1480e-04 -2.0119e-07  7.2652e-05 -2.441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-9.4630e-02  1.1342e-03 -5.8458e-04 -2.0471e-07  8.2916e-04  9.76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1.7997e-02  3.8235e-03 -1.7452e-04  1.2090e-05  5.2465e-05 -5.908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3.1660e-02  6.5918e-03  9.0225e-04  1.3758e-06  1.2622e-05 -9.156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4.4716e-02  9.3564e-03  2.2627e-03 -6.0739e-08  2.4236e-05  1.446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4.5023e-02  1.0772e-02  9.4925e-04 -3.5348e-05  8.4348e-05  1.421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2.0911e-02  9.6803e-03 -7.8288e-03 -9.2097e-05  5.0322e-05  1.599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-2.9390e-03  1.4308e-02 -3.1223e-02 -2.8117e-04  8.5374e-04  1.570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0.0000e+00  0.0000e+00  0.0000e+00 -2.1595e-05  9.1493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0.0000e+00  0.0000e+00  0.0000e+00  4.3130e-06  6.2658e-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0.0000e+00  0.0000e+00  0.0000e+00 -3.6981e-05  1.2715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6.2324e-03 -1.4796e-03  4.2040e-04  2.9526e-06  9.5485e-05  1.129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4.4619e-03 -2.9447e-03 -1.1092e-03 -5.3416e-05  1.5346e-04  3.236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-2.4925e-02 -6.0061e-03 -7.6358e-03 -1.3799e-04  2.8324e-04  4.579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-5.4163e-02 -2.5615e-03 -3.1223e-02 -2.8117e-04  8.5374e-04  1.570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-2.1803e-02 -4.2979e-03 -2.6370e-04 -9.6879e-06 -6.1302e-05 -2.2525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-3.4109e-02 -7.4721e-03 -1.2002e-03  1.1938e-05 -5.9821e-06 -4.609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-4.8885e-02 -1.1134e-02 -2.1999e-03  6.3074e-07 -3.2787e-05 -2.2297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-6.7768e-02 -1.4104e-02  5.4003e-05 -1.6087e-05 -2.4626e-05  2.6024e-07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-6.9491e-02 -1.0125e-02  8.8538e-03 -7.8307e-05  1.2649e-05  2.670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-4.5983e-02  4.6969e-03  3.0277e-02 -2.5590e-04  7.7640e-04  9.749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0.0000e+00  0.0000e+00  0.0000e+00  3.0006e-05 -1.1166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0.0000e+00  0.0000e+00  0.0000e+00  6.2320e-05 -2.0790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0.0000e+00  0.0000e+00  0.0000e+00  3.1182e-05 -1.4921e-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-2.0526e-02 -6.8651e-03 -4.6684e-05  5.8176e-05 -1.7761e-04 -7.524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-7.3067e-02 -1.9525e-02  2.1019e-03 -3.3017e-06 -6.2294e-05 -2.057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-1.0601e-01 -2.3337e-02  8.6651e-03 -9.6331e-05  1.2282e-04 -2.652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-9.2567e-02 -1.0657e-02  3.0277e-02 -2.5590e-04  7.7640e-04  9.749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-4.4580e-02  2.1426e-02 -1.1055e-01  1.4893e-04  7.3431e-04  1.424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-3.9339e-02  1.9498e-02 -1.0572e-01  8.8422e-05  5.7003e-04  1.413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-3.4954e-02  1.6542e-02 -9.5863e-02  2.2104e-04  7.6018e-04  1.338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-3.1504e-02  1.2731e-02 -7.9255e-02  9.0576e-04  1.3637e-03  1.288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-2.9180e-02  8.4243e-03 -4.8270e-02  4.5329e-05  9.2771e-04  1.275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-2.8058e-02  3.2103e-03 -1.4441e-02 -2.4235e-05  9.0131e-04  1.350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-2.7931e-02 -2.3244e-03  2.1026e-02 -9.1293e-05  8.9892e-04  1.273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-2.9161e-02 -6.9085e-03  5.3753e-02 -1.0253e-03  1.1277e-03  1.220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-3.1514e-02 -1.1179e-02  7.3532e-02 -2.3743e-04  7.0384e-04  1.293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-3.4808e-02 -1.4772e-02  8.7690e-02  1.9216e-04  3.1986e-04  1.259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-3.8995e-02 -1.7558e-02  1.0091e-01 -1.1296e-04  7.7784e-04  1.336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-5.3860e-02 -1.9153e-02  1.1158e-01  1.2476e-04  8.2444e-04  1.249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-5.8546e-02 -1.7260e-02  1.0462e-01  2.0167e-05  5.4679e-04  1.359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-6.2837e-02 -1.4168e-02  9.3132e-02  2.0879e-04  8.1433e-04  1.317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-6.6233e-02 -1.0141e-02  7.4680e-02  5.3654e-04  1.1025e-03  1.407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-6.8649e-02 -5.2637e-03  4.6181e-02  8.1246e-05  8.7230e-04  1.341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-6.9620e-02 -9.3355e-04  1.5005e-02  2.7256e-05  8.2979e-04  1.192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-6.9650e-02  3.6105e-03 -1.7469e-02 -1.9810e-05  8.2876e-04  1.327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-6.8430e-02  8.7344e-03 -4.8287e-02 -7.6489e-04  1.0117e-03  1.345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-6.6130e-02  1.3212e-02 -6.8860e-02 -1.3940e-04  6.7472e-04  1.263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-6.2903e-02  1.6910e-02 -8.4695e-02  4.2676e-05  5.1119e-04  1.245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-5.9016e-02  1.9639e-02 -9.7249e-02 -7.7620e-05  6.9291e-04  1.231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-6.2314e-02 -5.9523e-05  7.3318e-03  4.9819e-05  6.8932e-04  1.161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-6.2238e-02  2.7622e-03 -9.2598e-03 -4.7129e-05  6.9096e-04  1.231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-6.1481e-02  5.8349e-03 -2.4932e-02 -2.1423e-04  7.3094e-04  1.384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-5.9977e-02  8.7112e-03 -3.7936e-02 -1.2953e-04  6.8627e-04  1.305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-5.7989e-02  1.0976e-02 -4.8105e-02  2.6121e-04  3.4061e-04  1.232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-5.5603e-02  1.2639e-02 -5.7866e-02  1.1850e-05  7.1092e-04  1.226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-5.1406e-02  1.4062e-02 -6.6565e-02  1.8378e-05  6.8955e-04  1.272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-4.6684e-02 -1.5718e-02  8.7148e-02  4.2043e-06  7.6596e-04  1.305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-4.6725e-02  1.3611e-02 -6.4822e-02  2.3006e-05  7.4836e-04  1.370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-4.3518e-02  1.2405e-02 -5.9007e-02 -1.2029e-04  3.6427e-04  1.467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-4.0712e-02  1.0484e-02 -5.1731e-02  1.8140e-04  7.9485e-04  1.357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-3.8644e-02  8.1763e-03 -4.0388e-02  1.4598e-04  7.6274e-04  1.268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-3.7196e-02  5.4456e-03 -2.5878e-02  1.1670e-04  7.4817e-04  1.362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-3.6150e-02  2.2230e-03 -9.4736e-03 -1.0880e-06  7.1028e-04  1.407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-3.6382e-02 -1.0890e-03  7.4657e-03 -1.2388e-04  7.1735e-04  1.335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-3.7085e-02 -3.9510e-03  2.3299e-02 -2.9353e-04  7.5764e-04  1.173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-3.8393e-02 -6.4403e-03  3.5986e-02 -2.2342e-04  7.2114e-04  1.226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-4.0343e-02 -8.6188e-03  4.5301e-02  3.9431e-04  1.7491e-04  1.236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-4.2817e-02 -1.0306e-02  5.5469e-02 -2.3910e-05  7.9548e-04  1.281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-4.7142e-02 -1.1816e-02  6.4141e-02 -1.1861e-05  7.7448e-04  1.313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-5.1965e-02 -1.1333e-02  6.1021e-02 -2.1382e-06  8.3119e-04  1.341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-5.4997e-02 -1.0165e-02  5.3973e-02 -2.7433e-04  1.0323e-04  1.383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-5.7718e-02 -8.2665e-03  4.7252e-02  2.1733e-04  8.0444e-04  1.396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-6.0018e-02 -5.6710e-03  3.6316e-02  7.8224e-05  6.7975e-04  1.465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-6.1553e-02 -2.7626e-03  2.2821e-02  1.4466e-04  7.1447e-04  1.252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-4.3980e-02 -1.9216e-02  1.0639e-01  2.0290e-04 -2.0140e-04  1.304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-5.4756e-02  2.1255e-02 -1.0314e-01  2.1580e-04 -1.8275e-04  1.173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-2.7907e-02  5.1404e-04  2.5320e-03  6.5602e-06  9.0210e-04  1.580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5 -6.9755e-02  1.1404e-03 -5.8458e-04 -2.0471e-07  8.2916e-04  9.76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6 -2.8551e-02  5.8735e-03 -3.1223e-02 -2.8117e-04  8.5374e-04  1.570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7 -6.9275e-02 -2.9802e-03  3.0277e-02 -2.5590e-04  7.7640e-04  9.749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8 -6.5891e-02 -4.9287e-04  1.1227e-02  3.5233e-05  7.9668e-04  1.202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9 -3.2012e-02  2.7230e-03 -1.1964e-02 -1.6275e-05  8.5098e-04  1.381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0 -5.1887e-02  1.7894e-02 -8.6893e-02  3.4852e-05  6.7788e-04  1.291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1 -3.1449e-02  5.1063e-02 -2.7825e-02  2.5596e-05 -3.8097e-05  1.160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2 -7.5776e-02 -5.0174e-03  3.2674e-03 -2.7726e-05  9.9470e-05  1.533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3 -1.7703e-02 -5.0093e-02  2.8766e-02  2.5743e-05 -1.9242e-06  1.206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4  2.6071e-02  5.7486e-03 -1.1085e-04 -8.3196e-05  7.4536e-05  4.484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5 -1.7984e-02  6.0619e-02  1.2133e-03  1.0289e-05 -2.3669e-05  1.017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6 -7.3975e-02 -9.2077e-03 -5.9204e-04 -6.6253e-06  7.6842e-06  1.324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7  7.8775e-04 -6.9906e-02  3.4796e-03 -5.1214e-06  5.7062e-05  8.958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8  5.8059e-02  8.1674e-04  9.1523e-03 -1.1373e-04 -2.8821e-05  1.006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9 -9.5043e-03  5.2338e-02  8.3267e-03  5.4692e-06 -9.8674e-06  7.370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0 -5.5740e-02 -6.1757e-03 -8.5315e-04  2.3172e-06 -2.9612e-06  8.565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1  5.1027e-03 -5.4100e-02 -6.3238e-03 -7.7156e-06  1.0852e-05  9.093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2  5.0699e-02  5.0691e-03  3.1879e-03 -1.7377e-05 -2.0737e-05  5.6559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3 -6.7309e-03  3.6566e-02  4.9281e-03  3.3162e-06 -2.0983e-06  4.6176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4 -3.8489e-02 -3.7854e-03 -3.8677e-04  2.1546e-06  1.8605e-06  4.920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5  3.0693e-03 -3.6446e-02 -3.7166e-03 -5.6888e-06  2.6829e-06  5.0253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6  3.4896e-02  3.8620e-03  8.5188e-04 -1.2643e-06 -7.6737e-06  3.79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7 -5.4048e-03  2.2252e-02  2.2265e-03  1.0135e-05 -9.8485e-06  2.305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8 -2.4358e-02 -2.2144e-03 -5.5526e-04 -5.6035e-06  2.0947e-05  2.401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9  6.5633e-04 -2.2197e-02  1.9904e-04 -8.4857e-06  2.5207e-06  2.6095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0  1.9795e-02  2.3567e-03 -7.9086e-04  7.5781e-06 -1.6239e-05  1.727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1  7.3243e-01 -3.1173e-02  1.2211e-02 -3.0774e-05  1.5811e-03  6.808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2  8.3398e-01 -1.0999e-01  9.0887e-02  3.7578e-04  1.2358e-03  6.868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3  9.0968e-01 -1.2499e-02 -1.1896e-02 -1.0007e-04  1.9436e-03  6.935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4  8.0891e-01  6.6816e-02 -9.1684e-02  2.8900e-05  1.2940e-03  6.825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5  8.5555e-01  5.9398e-02 -1.0764e-01  6.6710e-04  1.0624e-03  6.982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6  8.9236e-01  3.0027e-02 -9.6765e-02  4.9578e-04  1.1508e-03  6.986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7  9.0267e-01 -5.8948e-02  6.9469e-02 -5.1120e-04  7.6016e-04  6.738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8  8.7489e-01 -9.3885e-02  7.8943e-02 -5.3602e-04  6.9535e-04  6.651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9  7.8630e-01 -1.0324e-01  1.1356e-01  5.5767e-04  1.1263e-03  7.054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0  7.4925e-01 -7.3780e-02  9.1635e-02  3.5835e-04  1.1814e-03  6.956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1  7.3913e-01  1.4455e-02 -6.2346e-02 -3.9381e-04  8.5437e-04  6.781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2  7.6733e-01  4.9884e-02 -8.3895e-02 -5.0262e-04  8.6168e-04  6.729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3  1.0210e+00 -6.8296e-03 -1.0069e-02 -1.8402e-04  2.4473e-03  3.096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4  9.9013e-01 -1.5085e-02 -5.4618e-03  6.5172e-05  1.9845e-04  8.504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5  8.7947e-01 -2.8110e-02  4.8640e-03  1.1226e-04 -2.0854e-04  9.713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6  8.4336e-01 -2.7233e-02  9.7710e-03 -1.1798e-04  2.0543e-03 -1.290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7  9.0357e-01 -1.2410e-01  7.5616e-02  5.7552e-04  9.8349e-04  1.504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8  9.3589e-01 -7.9773e-02  3.8456e-02 -4.0501e-05  6.5403e-04  8.672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9  9.2278e-01  3.1648e-02 -3.7062e-02 -5.0951e-04  5.8733e-04  9.675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0  8.8224e-01  5.4332e-02 -7.5614e-02  1.3329e-04  9.5909e-04  3.130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1 -6.6351e-02  3.1993e-03 -1.3720e-02 -3.0772e-05  7.7760e-04  1.188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2 -6.5473e-02 -4.1927e-03  3.6300e-02  1.0908e-04  8.0016e-04  1.190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3 -3.2570e-02  7.1967e-03 -3.8874e-02  7.3694e-05  8.5251e-04  1.3851e-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11 -4.5240e+02 -1.3622e+03 -1.9846e+03  7.1300e+03  1.8629e+05 -1.73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 5.3299e+02  1.5642e+03  1.9846e+03 -7.1300e+03  2.7954e+05 -1.698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17  2.1196e+03  7.8445e+02  1.4224e+03  9.5727e+02  8.1136e+02  3.285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-1.9065e+03 -7.8445e+02 -1.4224e+03 -9.5727e+02 -3.2796e+05  1.475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17  0.0000e+00  2.8692e+02  0.0000e+00 -8.1136e+02  0.0000e+00  3.285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 0.0000e+00 -3.9644e+01  0.0000e+00  8.1136e+02  0.0000e+00  2.429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19  0.0000e+00 -7.7687e+02  0.0000e+00  1.4195e+03  0.0000e+00 -2.429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8  0.0000e+00  9.0404e+02  0.0000e+00 -1.4195e+03  0.0000e+00 -1.269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11  2.2655e+03  5.9758e+01  1.5302e+01 -1.7275e+03 -1.680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2.3440e+03  5.9758e+01 -1.5302e+01  1.7275e+03  1.039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12  9.5875e+03  2.2537e+01  3.2311e+02 -1.3733e+03 -1.0021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9.6958e+03  2.2537e+01 -3.2311e+02  1.3733e+03 -1.073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13  8.9551e+03  2.2025e+01  1.5624e+02 -3.6559e+02 -5.769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-9.0589e+03  2.2025e+01 -1.5624e+02  3.6559e+02  6.097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18  1.9080e+04  1.8854e+03 -3.1480e+02 -1.5907e+03 -2.0607e+03  1.269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-1.9009e+04 -1.8606e+03  3.1480e+02  1.5907e+03  3.5413e+04  7.14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12 -1.3160e+03  5.9246e+01  1.2036e+02 -2.4751e+03 -4.917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 1.2419e+03  5.9246e+01 -1.2036e+02  2.4751e+03 -9.0136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20  1.2860e+04 -2.1330e+02 -3.8193e+01  1.4461e+03 -2.8629e+04 -7.14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1.2683e+04  3.2280e+02  3.8193e+01 -1.4461e+03  3.9863e+04 -7.394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14  6.4939e+03  1.1269e+01  2.2099e+01 -4.8303e+02 -1.755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6.5421e+03  1.1269e+01 -2.2099e+01  4.8303e+02  1.4113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13 -4.3654e+03  4.8489e+01  7.4214e+01 -2.1480e+03 -1.735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4.3470e+03  4.8489e+01 -7.4214e+01  2.1480e+03 -4.097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21  7.6947e+03  1.8311e+02  5.8120e+01  2.7308e+02 -2.9139e+04  7.394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-7.5923e+03 -7.5722e+01 -5.8120e+01 -2.7308e+02  1.6929e+04  1.979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14 -1.1652e+03  3.7221e+01 -8.7079e+01 -6.9758e+02  6.266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 1.1665e+03  3.7221e+01  8.7079e+01  6.9758e+02  1.2720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22  3.3820e+03 -2.1274e+01  2.5190e+02 -7.2934e+02 -2.7678e+04 -1.979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3.2866e+03  2.1062e+02 -2.5190e+02  7.2934e+02 -4.7911e+04 -1.500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22  2.7713e+03  3.7452e-14  2.9847e+02  6.5789e+02  5.6846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2.7423e+03 -3.7452e-14 -2.9847e+02 -6.5789e+02 -2.542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22  1.5738e+03  4.5758e+01  1.7617e+01 -5.9138e+02 -6.7808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1.5072e+03  4.5758e+01 -1.7617e+01  5.9138e+02 -5.771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15  1.4720e+03  4.5758e+01  2.5133e+01 -1.2399e+03 -4.550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1.4549e+03  4.5758e+01 -2.5133e+01  1.2399e+03 -2.301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12  1.5648e+03 -8.4262e+02 -2.4628e+03 -3.5927e+03  3.1646e+05 -1.204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1.4842e+03  1.0446e+03  2.4628e+03  3.5927e+03  2.6160e+05 -1.010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13  4.9984e+03 -2.4920e+02 -1.1240e+03 -3.8572e+03  1.5846e+05 -6.68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4.9178e+03  4.5113e+02  1.1240e+03  3.8572e+03  1.0537e+05 -1.531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14  4.7855e+03 -1.7067e+02 -5.2129e+02 -4.5356e+02  6.0743e+04 -4.175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4.7031e+03  3.7260e+02  5.2129e+02  4.5356e+02  6.2004e+04 -2.220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15  3.8910e+03 -5.5571e+01 -1.5538e+02 -2.8295e+03  3.0098e+04 -2.882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3.7891e+03  3.0382e+02  1.5538e+02  2.8295e+03  1.4914e+04 -2.323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24 -6.4174e+02 -1.3734e+03 -1.9843e+03  7.1373e+03  1.8646e+05 -1.758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7.2232e+02  1.5753e+03  1.9843e+03 -7.1373e+03  2.7929e+05 -1.701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30  1.9402e+03 -7.6546e+02 -1.4191e+03  9.5697e+02 -8.1772e+02 -3.133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-1.7271e+03  7.6546e+02  1.4191e+03 -9.5697e+02  3.2722e+05 -1.447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30  0.0000e+00  2.7983e+02  0.0000e+00 -8.1772e+02  0.0000e+00  3.133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0.0000e+00 -3.2555e+01  0.0000e+00  8.1772e+02  0.0000e+00  2.333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32  0.0000e+00 -7.5662e+02  0.0000e+00  1.2621e+03  0.0000e+00 -2.333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 0.0000e+00  8.8379e+02  0.0000e+00 -1.2621e+03  0.0000e+00 -1.243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24  2.4469e+03  5.9758e+01  1.4815e+01 -1.7289e+03 -1.671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-2.5255e+03  5.9758e+01 -1.4815e+01  1.7289e+03  1.050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25  9.3579e+03  2.2537e+01  3.2276e+02 -1.3716e+03 -1.0019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-9.4661e+03  2.2537e+01 -3.2276e+02  1.3716e+03 -1.0639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26  7.9794e+03  2.2025e+01  1.5207e+02 -4.2690e+02 -5.741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8.0832e+03  2.2025e+01 -1.5207e+02  4.2690e+02  7.193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31  1.6690e+04  1.9045e+03 -3.3716e+02 -1.3369e+03 -1.8051e+03  1.243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1.6620e+04 -1.8798e+03  3.3716e+02  1.3369e+03  3.7527e+04  7.617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25 -9.7202e+02  5.9246e+01  1.1965e+02 -2.5408e+03 -4.879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8.9792e+02  5.9246e+01 -1.1965e+02  2.5408e+03 -1.757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33  1.1084e+04 -2.5887e+02 -6.5446e+01  1.3771e+03 -2.9890e+04 -7.617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-1.0907e+04  3.6838e+02  6.5446e+01 -1.3771e+03  4.9141e+04 -1.608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27  4.7663e+03  1.1269e+01  1.4773e+02 -6.5249e+02 -3.540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-4.8145e+03  1.1269e+01 -1.4773e+02  6.5249e+02  1.240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26 -3.0079e+03  4.8489e+01  4.7026e+01 -2.1452e+03 -1.412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2.9894e+03  4.8489e+01 -4.7026e+01  2.1452e+03  5.290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34  7.3273e+03  2.2645e+02  1.2931e+02  4.5211e+02 -4.1214e+04  1.608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5 -7.2248e+03 -1.1906e+02 -1.2931e+02 -4.5211e+02  1.4050e+04  2.020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27 -1.4518e+03  3.7221e+01 -7.0932e+01 -1.1018e+03  3.655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5  1.4532e+03  3.7221e+01  7.0932e+01  1.1018e+03  1.1810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35  2.9012e+03 -2.2169e+01  2.5612e+02 -8.6777e+02 -2.5300e+04 -2.020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6 -2.8058e+03  2.1151e+02 -2.5612e+02  8.6777e+02 -5.1557e+04 -1.485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5  2.8725e+03 -2.9130e-14 -2.1176e+02  6.8708e+02  1.525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-2.8435e+03  2.9130e-14  2.1176e+02 -6.8708e+02  1.784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35  1.3841e+03  4.5758e+01  1.4016e+01 -7.0027e+02  1.270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-1.3175e+03  4.5758e+01 -1.4016e+01  7.0027e+02 -5.916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28  1.2995e+03  4.5758e+01  2.8012e+01 -1.2784e+03 -4.994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6 -1.2824e+03  4.5758e+01 -2.8012e+01  1.2784e+03 -2.642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25  1.2088e+03 -8.0566e+02 -2.4858e+03 -3.5287e+03  3.2102e+05 -1.211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-1.1282e+03  1.0076e+03  2.4858e+03  3.5287e+03  2.6245e+05 -9.166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26  3.5128e+03 -4.4070e+02 -1.2711e+03 -2.6185e+03  1.6668e+05 -7.75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-3.4322e+03  6.4264e+02  1.2711e+03  2.6185e+03  1.3167e+05 -4.956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27  4.2681e+03 -1.4326e+02 -6.0139e+02 -1.6871e+03  7.7346e+04 -4.010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-4.1857e+03  3.4520e+02  6.0139e+02  1.6871e+03  6.4261e+04 -1.740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28  3.4631e+03 -4.7690e+01 -1.4978e+02 -2.9183e+03  2.9435e+04 -2.739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-3.3612e+03  2.9594e+02  1.4978e+02  2.9183e+03  1.3956e+04 -2.237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37  5.8410e+02 -4.3180e+02  1.9810e+03 -7.0219e+03 -1.8670e+05 -1.000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8 -5.0351e+02  6.3373e+02 -1.9810e+03  7.0219e+03 -2.7828e+05 -1.240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43  2.9052e+03  2.0561e+03 -1.3672e+03 -9.7616e+02 -2.1784e+02 -2.584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7 -2.6922e+03 -2.0561e+03  1.3672e+03  9.7616e+02  3.1466e+05  4.754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43  0.0000e+00  1.4254e+02  0.0000e+00  8.1512e+02  0.0000e+00 -2.46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 0.0000e+00  1.0474e+02  0.0000e+00 -8.1512e+02  0.0000e+00  9.076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45  0.0000e+00 -5.7591e+02  0.0000e+00 -1.5162e+03  0.0000e+00 -9.076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0.0000e+00  7.0308e+02  0.0000e+00  1.5162e+03  0.0000e+00 -1.060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37  2.2302e+03  5.9758e+01 -1.4965e+01  1.7039e+03  1.663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2.3087e+03  5.9758e+01  1.4965e+01 -1.7039e+03 -1.036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38  8.1775e+03  2.2537e+01 -3.2020e+02  1.3461e+03  9.9159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8.2858e+03  2.2537e+01  3.2020e+02 -1.3461e+03  1.079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39  6.5350e+03  2.2025e+01 -1.6475e+02  2.8871e+02  5.8685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6.6389e+03  2.2025e+01  1.6475e+02 -2.8871e+02 -4.279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44  1.2159e+04  1.7579e+03  2.9211e+02  1.8448e+03  2.2520e+03  1.060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1.2088e+04 -1.7332e+03 -2.9211e+02 -1.8448e+03 -3.3201e+04  7.890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38 -8.7005e+02  5.9246e+01 -1.1755e+02  2.3859e+03  4.874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 7.9595e+02  5.9246e+01  1.1755e+02 -2.3859e+03 -6.340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46  7.5239e+03 -3.0530e+02  9.8172e+00 -1.4350e+03  2.7721e+04 -7.890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7.3473e+03  4.1481e+02 -9.8172e+00  1.4350e+03 -3.0608e+04 -2.70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40  1.2145e+03  1.1269e+01  7.1330e+01  2.8703e+02  3.269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1.2626e+03  1.1269e+01 -7.1330e+01 -2.8703e+02 -1.437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39 -6.9998e+01  4.8489e+01 -9.6994e+01  2.1644e+03  2.081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 5.1559e+01  4.8489e+01  9.6994e+01 -2.1644e+03  7.222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47  6.7337e+03  2.6487e+02 -1.5847e+01 -1.5842e+02  1.8454e+04  2.700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-6.6313e+03 -1.5748e+02  1.5847e+01  1.5842e+02 -1.5125e+04  1.736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40 -1.3147e+03  3.7221e+01  7.9195e+01  3.3534e+02 -6.411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 1.3161e+03  3.7221e+01 -7.9195e+01 -3.3534e+02 -1.085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48  2.6913e+03 -5.8554e+00 -2.1543e+02  6.0302e+02  2.4063e+04 -1.727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2.5959e+03  1.9520e+02  2.1543e+02 -6.0302e+02  4.0583e+04 -1.289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48  2.6119e+03 -1.1598e-13 -3.0283e+02 -5.6489e+02 -3.847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-2.5828e+03  1.1598e-13  3.0283e+02  5.6489e+02  2.612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48  1.3180e+03  4.5758e+01 -1.5686e+01  4.8928e+02  2.608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-1.2514e+03  4.5758e+01  1.5686e+01 -4.8928e+02  4.938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41  1.2711e+03  4.5758e+01 -1.6187e+01  1.1257e+03  3.0397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1.2540e+03  4.5758e+01  1.6187e+01 -1.1257e+03  1.373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38  2.4241e+03 -1.0018e+03  2.5174e+03  3.5719e+03 -3.2090e+05 -1.661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9 -2.3435e+03  1.2037e+03 -2.5174e+03 -3.5719e+03 -2.6998e+05 -9.273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39  2.1652e+03 -4.6078e+02  1.0548e+03  5.1011e+03 -1.5584e+05 -7.916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0 -2.0846e+03  6.6272e+02 -1.0548e+03 -5.1011e+03 -9.1750e+04 -5.269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40  4.3644e+03  1.1187e+02  3.6497e+02 -4.4074e+02 -3.7894e+04  1.160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-4.2819e+03  9.0066e+01 -3.6497e+02  4.4074e+02 -4.8044e+04 -9.036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41  3.4984e+03 -1.3874e+02  1.7465e+02  2.5600e+03 -3.3218e+04 -4.54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-3.3965e+03  3.8699e+02 -1.7465e+02 -2.5600e+03 -1.7378e+04 -3.067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50 -2.8529e+02 -5.0389e+02  1.9731e+03 -7.0274e+03 -1.8562e+05 -8.218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 3.6588e+02  7.0582e+02 -1.9731e+03  7.0274e+03 -2.7751e+05 -1.337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56  2.0475e+03 -2.0071e+03  1.3797e+03 -9.8549e+02 -7.6714e+02  6.725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1.8345e+03  2.0071e+03 -1.3797e+03  9.8549e+02 -3.1655e+05 -4.683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56  0.0000e+00  1.3351e+02  0.0000e+00  8.2412e+02  0.0000e+00 -6.718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 0.0000e+00  1.1377e+02  0.0000e+00 -8.2412e+02  0.0000e+00  1.017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58  0.0000e+00 -6.6385e+02  0.0000e+00 -1.2119e+03  0.0000e+00 -1.017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7  0.0000e+00  7.9102e+02  0.0000e+00  1.2119e+03  0.0000e+00 -1.207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50  3.0791e+03  5.9758e+01 -1.4952e+01  1.7118e+03  1.670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-3.1576e+03  5.9758e+01  1.4952e+01 -1.7118e+03 -1.044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51  8.5696e+03  2.2537e+01 -3.1950e+02  1.3507e+03  9.918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-8.6778e+03  2.2537e+01  3.1950e+02 -1.3507e+03  1.0529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52  8.4042e+03  2.2025e+01 -1.5118e+02  4.3338e+02  5.717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-8.5080e+03  2.2025e+01  1.5118e+02 -4.3338e+02 -7.249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57  1.7335e+04  1.8370e+03  3.3701e+02  1.2728e+03  1.7295e+03  1.207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-1.7265e+04 -1.8123e+03 -3.3701e+02 -1.2728e+03 -3.7435e+04  7.25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51 -1.2693e+03  5.9246e+01 -1.1841e+02  2.5259e+03  4.8289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 1.1952e+03  5.9246e+01  1.1841e+02 -2.5259e+03  1.725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59  1.1484e+04 -2.3495e+02  6.7420e+01 -1.3745e+03  2.9763e+04 -7.255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-1.1308e+04  3.4446e+02 -6.7420e+01  1.3745e+03 -4.9595e+04 -1.26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53  5.1765e+03  1.1269e+01 -1.5627e+02  6.6071e+02  3.670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-5.2246e+03  1.1269e+01  1.5627e+02 -6.6071e+02 -1.2373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52 -3.3193e+03  4.8489e+01 -4.5274e+01  2.1381e+03  1.378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 3.3009e+03  4.8489e+01  4.5274e+01 -2.1381e+03 -6.999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60  7.3971e+03  2.1472e+02 -1.3412e+02 -4.5847e+02  4.1761e+04  1.266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1 -7.2946e+03 -1.0733e+02  1.3412e+02  4.5847e+02 -1.3586e+04  2.116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53 -1.3666e+03  3.7221e+01  7.1100e+01  1.1418e+03 -3.573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1  1.3679e+03  3.7221e+01 -7.1100e+01 -1.1418e+03 -1.1928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61  3.0682e+03 -2.8807e+01 -2.5276e+02  8.9044e+02  2.5147e+04 -2.124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2 -2.9729e+03  2.1815e+02  2.5276e+02 -8.9044e+02  5.0703e+04 -1.58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61  2.8152e+03  1.5046e-13  2.0854e+02 -6.9068e+02 -3.347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-2.7862e+03 -1.5046e-13 -2.0854e+02  6.9068e+02 -1.739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61  1.4340e+03  4.5758e+01 -1.3041e+01  7.2069e+02 -1.398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5 -1.3674e+03  4.5758e+01  1.3041e+01 -7.2069e+02  5.720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54  1.4524e+03  4.5758e+01 -2.7286e+01  1.2961e+03  5.052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2 -1.4353e+03  4.5758e+01  2.7286e+01 -1.2961e+03  2.385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51  1.6867e+03 -9.7760e+02  2.4442e+03  3.4355e+03 -3.1591e+05 -1.546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-1.6061e+03  1.1795e+03 -2.4442e+03 -3.4355e+03 -2.5780e+05 -9.854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52  4.2362e+03 -3.7315e+02  1.2543e+03  2.4812e+03 -1.6477e+05 -6.83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-4.1557e+03  5.7508e+02 -1.2543e+03 -2.4812e+03 -1.2963e+05 -4.294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53  4.7652e+03 -1.8554e+02  6.2724e+02  1.7866e+03 -8.0803e+04 -4.743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-4.6827e+03  3.8747e+02 -6.2724e+02 -1.7866e+03 -6.6892e+04 -2.002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54  3.7819e+03 -5.7550e+01  1.5673e+02  2.9654e+03 -2.9777e+04 -2.894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5 -3.6800e+03  3.0580e+02 -1.5673e+02 -2.9654e+03 -1.5626e+04 -2.368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63 -1.8127e+02 -2.9021e+03 -1.9667e+03  1.0013e+04  1.7086e+05 -4.74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4  2.6186e+02  3.1040e+03  1.9667e+03 -1.0013e+04  2.9076e+05 -2.302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69  1.4819e+03 -2.8301e+03  5.2117e+02  4.2235e+02 -3.6635e+04  1.213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3 -1.2689e+03  2.8301e+03 -5.2117e+02 -4.2235e+02 -8.3233e+04 -6.521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69  0.0000e+00  2.9683e+02  0.0000e+00 -1.2131e+03  0.0000e+00  3.663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 0.0000e+00 -4.9559e+01  0.0000e+00  1.2131e+03  0.0000e+00  2.398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71  0.0000e+00 -7.2410e+02  0.0000e+00  1.3955e+03  0.0000e+00 -2.398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0  0.0000e+00  8.5127e+02  0.0000e+00 -1.3955e+03  0.0000e+00 -1.178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63  7.6463e+02  5.9758e+01 -5.1435e+01 -1.1423e+03  2.334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-8.4317e+02  5.9758e+01  5.1435e+01  1.1423e+03  1.920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64  1.0691e+04  2.2537e+01  3.4563e+02 -1.3134e+03 -1.0285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-1.0799e+04  2.2537e+01 -3.4563e+02  1.3134e+03 -1.5833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65  6.0839e+03  2.2025e+01  1.6901e+02 -2.2385e+02 -5.945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-6.1877e+03  2.2025e+01 -1.6901e+02  2.2385e+02  3.639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70  1.1953e+04  1.9644e+03 -2.8783e+02 -2.0940e+03 -2.2114e+03  1.178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-1.1882e+04 -1.9397e+03  2.8783e+02  2.0940e+03  3.2706e+04  8.901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64 -2.9721e+02  5.9246e+01  1.1897e+02 -2.3608e+03 -4.957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 2.2311e+02  5.9246e+01 -1.1897e+02  2.3608e+03  8.894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72  7.5364e+03 -3.5246e+02  1.4428e-01  1.3150e+03 -2.7739e+04 -8.901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-7.3598e+03  4.6197e+02 -1.4428e-01 -1.3150e+03  2.7696e+04 -3.076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66  1.4307e+03  1.1269e+01 -6.1895e+00 -7.9768e+01 -1.0156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-1.4788e+03  1.1269e+01  6.1895e+00  7.9768e+01  1.1120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65 -4.0156e+02  4.8489e+01  9.0931e+01 -2.2002e+03 -2.1535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 3.8312e+02  4.8489e+01 -9.0931e+01  2.2002e+03 -4.752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73  6.4959e+03  2.8705e+02  8.4885e+01  3.0039e+02 -1.8307e+04  3.076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-6.3934e+03 -1.7966e+02 -8.4885e+01 -3.0039e+02  4.7485e+02  1.82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66 -1.3451e+03  3.7221e+01 -2.8787e+00 -4.0186e+02 -1.814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 1.3465e+03  3.7221e+01  2.8787e+00  4.0186e+02  2.442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74  2.3584e+03  1.1756e+01  8.4062e+01 -5.2133e+02 -5.3349e+03 -1.439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5 -2.2630e+03  1.7759e+02 -8.4062e+01  5.2133e+02 -1.9890e+04 -1.048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74  2.6530e+03  3.0978e-13  9.3379e+01  7.3189e+02 -3.859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2.6240e+03 -3.0978e-13 -9.3379e+01 -7.3189e+02 -4.077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74  1.2232e+03  4.5758e+01 -2.0549e+00 -4.2258e+02  2.387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-1.1566e+03  4.5758e+01  2.0549e+00  4.2258e+02 -1.706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67  1.0431e+03  4.5758e+01  2.6052e+01 -1.2647e+03 -4.466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5 -1.0261e+03  4.5758e+01 -2.6052e+01  1.2647e+03 -2.636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64  1.2829e+03 -5.0031e+02 -2.5030e+03 -3.6828e+03  3.1911e+05 -6.82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5 -1.2024e+03  7.0225e+02  2.5030e+03  3.6828e+03  2.6838e+05 -7.284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65  1.3112e+03 -5.8842e+02 -1.0507e+03 -5.1741e+03  1.5526e+05 -9.902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1.2306e+03  7.9035e+02  1.0507e+03  5.1741e+03  9.1357e+04 -6.278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66  3.5355e+03  1.7308e+02 -4.4716e+02  9.4269e+02  4.6948e+04  1.478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3.4530e+03  2.8858e+01  4.4716e+02 -9.4269e+02  5.8345e+04  2.195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67  3.0756e+03 -5.3824e+01 -1.5745e+02 -2.8751e+03  3.1818e+04 -2.98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-2.9737e+03  3.0207e+02  1.5745e+02  2.8751e+03  1.3795e+04 -2.169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76 -1.0690e+03 -2.9602e+03 -1.9617e+03  1.0023e+04  1.7012e+05 -4.789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7  1.1496e+03  3.1621e+03  1.9617e+03 -1.0023e+04  2.9033e+05 -2.395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82  5.8874e+02  2.8410e+03 -5.0060e+02  4.3028e+02  3.4572e+04 -1.222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6 -3.7570e+02 -2.8410e+03  5.0060e+02 -4.3028e+02  8.0565e+04  6.546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82  0.0000e+00  2.9609e+02  0.0000e+00 -1.2223e+03  0.0000e+00  3.457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 0.0000e+00 -4.8813e+01  0.0000e+00  1.2223e+03  0.0000e+00  2.578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 84  0.0000e+00 -8.1532e+02  0.0000e+00  1.0577e+03  0.0000e+00 -2.578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3  0.0000e+00  9.4249e+02  0.0000e+00 -1.0577e+03  0.0000e+00 -1.324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 76  1.6780e+03  5.9758e+01 -5.1746e+01 -1.1489e+03  2.335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-1.7565e+03  5.9758e+01  5.1746e+01  1.1489e+03  1.933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 77  1.1034e+04  2.2537e+01  3.4485e+02 -1.3175e+03 -1.0285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-1.1143e+04  2.2537e+01 -3.4485e+02  1.3175e+03 -1.556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 78  7.9348e+03  2.2025e+01  1.5371e+02 -3.8958e+02 -5.767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-8.0386e+03  2.2025e+01 -1.5371e+02  3.8958e+02  6.915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 83  1.7241e+04  2.0403e+03 -3.3562e+02 -1.4533e+03 -1.6293e+03  1.324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-1.7171e+04 -2.0156e+03  3.3562e+02  1.4533e+03  3.7188e+04  8.24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 77 -6.5919e+02  5.9246e+01  1.2016e+02 -2.5153e+03 -4.910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 5.8509e+02  5.9246e+01 -1.2016e+02  2.5153e+03 -7.7189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 85  1.1617e+04 -2.8337e+02 -6.1747e+01  1.2966e+03 -2.9799e+04 -8.24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-1.1440e+04  3.9288e+02  6.1747e+01 -1.2966e+03  4.7962e+04 -1.702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 79  5.3717e+03  1.1269e+01  2.0081e+02 -5.2304e+02 -4.145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-5.4199e+03  1.1269e+01 -2.0081e+02  5.2304e+02  1.019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 78 -3.5938e+03  4.8489e+01  4.0921e+01 -2.1618e+03 -1.4249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 3.5754e+03  4.8489e+01 -4.0921e+01  2.1618e+03  2.418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 86  7.3157e+03  2.3928e+02  1.7999e+02  5.8175e+02 -4.2005e+04  1.702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7 -7.2133e+03 -1.3190e+02 -1.7999e+02 -5.8175e+02  4.1962e+03  2.196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 79 -1.4484e+03  3.7221e+01 -1.5177e+01 -1.1673e+03 -2.358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7  1.4498e+03  3.7221e+01  1.5177e+01  1.1673e+03  5.667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 87  2.8090e+03 -1.0162e+01  1.6426e+02 -8.5488e+02 -1.2317e+04 -1.819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8 -2.7136e+03  1.9950e+02 -1.6426e+02  8.5488e+02 -3.6974e+04 -1.326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 87  2.9110e+03 -5.9059e-13 -8.2585e+01  7.6988e+02  3.773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0 -2.8819e+03  5.9059e-13  8.2585e+01 -7.6988e+02  3.245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 87  1.3733e+03  4.5758e+01  5.4909e-01 -6.9173e+02  3.338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1 -1.3067e+03  4.5758e+01 -5.4909e-01  6.9173e+02 -3.520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 80  1.2028e+03  4.5758e+01  3.4563e+01 -1.3818e+03 -6.059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8 -1.1857e+03  4.5758e+01 -3.4563e+01  1.3818e+03 -3.363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 77  5.0740e+02 -4.8137e+02 -2.4301e+03 -3.5413e+03  3.1420e+05 -5.736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8 -4.2681e+02  6.8330e+02  2.4301e+03  3.5413e+03  2.5620e+05 -7.931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 78  3.2984e+03 -4.9171e+02 -1.2535e+03 -2.5208e+03  1.6444e+05 -8.739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9 -3.2178e+03  6.9364e+02  1.2535e+03  2.5208e+03  1.2977e+05 -5.171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 79  3.8998e+03 -1.3777e+02 -6.7924e+02 -1.4821e+03  8.6701e+04 -4.348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0 -3.8174e+03  3.3970e+02  6.7924e+02  1.4821e+03  7.3238e+04 -1.272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 80  3.3158e+03  6.2335e+00 -1.4038e+02 -3.1579e+03  2.8280e+04 -1.745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1 -3.2139e+03  2.4201e+02  1.4038e+02  3.1579e+03  1.2388e+04 -1.669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 89 -8.3222e+02 -3.1415e+03  1.9787e+03 -9.8837e+03 -1.7332e+05 -5.144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0  9.1281e+02  3.3435e+03 -1.9787e+03  9.8837e+03 -2.9111e+05 -2.466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 95  1.2317e+03  2.3691e+03  6.5072e+02 -4.5705e+02 -3.8777e+04 -1.05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9 -1.0187e+03 -2.3691e+03 -6.5072e+02  4.5705e+02 -1.1089e+05  5.554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 95  0.0000e+00  3.1786e+02  0.0000e+00  1.2361e+03  0.0000e+00  4.017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 0.0000e+00 -7.0588e+01  0.0000e+00 -1.2361e+03  0.0000e+00  2.78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 97  0.0000e+00 -8.3203e+02  0.0000e+00 -1.2204e+03  0.0000e+00 -2.780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6  0.0000e+00  9.5920e+02  0.0000e+00  1.2204e+03  0.0000e+00 -1.334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 89  1.2230e+03  5.9758e+01  4.9869e+01  1.1594e+03 -1.804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-1.3015e+03  5.9758e+01 -4.9869e+01 -1.1594e+03 -1.908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 90  1.1439e+04  2.2537e+01 -3.4410e+02  1.3036e+03  1.0255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-1.1547e+04  2.2537e+01  3.4410e+02 -1.3036e+03  1.560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 91  8.6311e+03  2.2025e+01 -1.5976e+02  3.0558e+02  5.809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-8.7349e+03  2.2025e+01  1.5976e+02 -3.0558e+02 -5.334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 96  1.8933e+04  2.0163e+03  3.0702e+02  1.7499e+03  1.9054e+03  1.334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-1.8863e+04 -1.9915e+03 -3.0702e+02 -1.7499e+03 -3.4434e+04  7.890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 90 -9.1996e+02  5.9246e+01 -1.2010e+02  2.4297e+03  4.9396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 8.4586e+02  5.9246e+01  1.2010e+02 -2.4297e+03 -2.420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 98  1.2873e+04 -2.4851e+02  2.7161e+01 -1.3347e+03  2.8240e+04 -7.890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-1.2697e+04  3.5802e+02 -2.7161e+01  1.3347e+03 -3.6229e+04 -1.03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 92  6.6372e+03  1.1269e+01 -7.4287e+01  3.1654e+02  2.287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-6.6853e+03  1.1269e+01  7.4287e+01 -3.1654e+02 -1.131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 91 -4.6150e+03  4.8489e+01 -6.9691e+01  2.1713e+03  1.798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 4.5965e+03  4.8489e+01  6.9691e+01 -2.1713e+03  2.167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 99  7.5261e+03  2.1963e+02 -1.1682e+02 -2.7134e+02  2.7803e+04  1.030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-7.4237e+03 -1.1225e+02  1.1682e+02  2.7134e+02 -3.2634e+03  2.45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 92 -1.0035e+03  3.7221e+01  4.5335e+01  8.3765e+02 -1.371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 1.0048e+03  3.7221e+01 -4.5335e+01 -8.3765e+02 -8.513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100  3.1019e+03  1.0740e+01 -1.5368e+02  5.9225e+02  1.3777e+04 -1.352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-3.0066e+03  1.7860e+02  1.5368e+02 -5.9225e+02  3.2340e+04 -1.16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100  2.8468e+03 -5.0469e-13  3.7892e+02 -9.5774e+02 -1.134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-2.8178e+03  5.0469e-13 -3.7892e+02  9.5774e+02 -2.086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100  1.4631e+03  4.5758e+01 -6.2579e+00  4.7694e+02 -1.474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-1.3965e+03  4.5758e+01  6.2579e+00 -4.7694e+02  3.548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 93  1.4044e+03  4.5758e+01 -2.9997e+01  1.3893e+03  5.397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-1.3873e+03  4.5758e+01  2.9997e+01 -1.3893e+03  2.780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 90  9.1126e+02 -4.8213e+02  2.4502e+03  3.6450e+03 -3.1444e+05 -5.042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1 -8.3067e+02  6.8406e+02 -2.4502e+03 -3.6450e+03 -2.6067e+05 -8.643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 91  4.5648e+03 -3.4711e+02  1.1253e+03  3.9341e+03 -1.5831e+05 -8.155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2 -4.4842e+03  5.4904e+02 -1.1253e+03 -3.9341e+03 -1.0583e+05 -2.36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 92  4.1833e+03 -8.8290e+01  5.5479e+02 -5.4931e+01 -6.4322e+04 -3.794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-4.1008e+03  2.9022e+02 -5.5479e+02  5.4931e+01 -6.6314e+04 -6.619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 93  3.7175e+03  3.8802e+01  1.6483e+02  3.1729e+03 -3.2120e+04 -1.060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-3.6156e+03  2.0945e+02 -1.6483e+02 -3.1729e+03 -1.5631e+04 -1.411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102 -1.0734e+03 -3.1394e+03  1.9796e+03 -9.8899e+03 -1.7372e+05 -5.140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 1.1540e+03  3.3413e+03 -1.9796e+03  9.8899e+03 -2.9093e+05 -2.465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108  1.0046e+03 -2.3626e+03 -6.3982e+02 -4.5380e+02  3.7779e+04  1.034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-7.9159e+02  2.3626e+03  6.3982e+02  4.5380e+02  1.0938e+05 -5.537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108  0.0000e+00  3.1282e+02  0.0000e+00  1.2418e+03  0.0000e+00  3.915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 0.0000e+00 -6.5548e+01  0.0000e+00 -1.2418e+03  0.0000e+00  2.706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110  0.0000e+00 -8.1478e+02  0.0000e+00 -1.0368e+03  0.0000e+00 -2.706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9  0.0000e+00  9.4195e+02  0.0000e+00  1.0368e+03  0.0000e+00 -1.310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102  1.4932e+03  5.9758e+01  5.0402e+01  1.1620e+03 -1.908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-1.5717e+03  5.9758e+01 -5.0402e+01 -1.1620e+03 -1.920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103  1.1173e+04  2.2537e+01 -3.4365e+02  1.3022e+03  1.0252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-1.1281e+04  2.2537e+01  3.4365e+02 -1.3022e+03  1.548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104  7.6382e+03  2.2025e+01 -1.5420e+02  3.8440e+02  5.761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-7.7420e+03  2.2025e+01  1.5420e+02 -3.8440e+02 -6.688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109  1.6576e+04  2.0387e+03  3.3192e+02  1.4399e+03  1.6024e+03  1.310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-1.6505e+04 -2.0140e+03 -3.3192e+02 -1.4399e+03 -3.6769e+04  8.364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103 -5.5168e+02  5.9246e+01 -1.1967e+02  2.5078e+03  4.900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 4.7758e+02  5.9246e+01  1.1967e+02 -2.5078e+03 -2.5093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111  1.1138e+04 -2.9416e+02  5.8051e+01 -1.2998e+03  2.9530e+04 -8.364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-1.0962e+04  4.0366e+02 -5.8051e+01  1.2998e+03 -4.6606e+04 -1.898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5 105  4.8830e+03  1.1269e+01 -1.8454e+02  5.3935e+02  3.918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-4.9312e+03  1.1269e+01  1.8454e+02 -5.3935e+02 -1.045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6 104 -3.2001e+03  4.8489e+01 -4.3760e+01  2.1593e+03  1.452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 3.1816e+03  4.8489e+01  4.3760e+01 -2.1593e+03 -1.873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7 112  7.2399e+03  2.5168e+02 -1.7025e+02 -4.5213e+02  4.0280e+04  1.898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3 -7.1375e+03 -1.4429e+02  1.7025e+02  4.5213e+02 -4.5154e+03  2.260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8 105 -1.2980e+03  3.7221e+01  4.2195e+01  1.2019e+03 -3.000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3  1.2993e+03  3.7221e+01 -4.2195e+01 -1.2019e+03 -8.900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9 113  2.7468e+03  8.9814e+00 -1.8693e+02  7.7322e+02  1.5598e+04 -1.412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4 -2.6515e+03  1.8036e+02  1.8693e+02 -7.7322e+02  4.0498e+04 -1.159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0 113  2.9077e+03  6.3319e-13 -2.7788e+02 -8.6986e+02  8.727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-2.8787e+03 -6.3319e-13  2.7788e+02  8.6986e+02  1.4893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1 113  1.3282e+03  4.5758e+01 -5.9897e+00  6.2164e+02 -2.347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7 -1.2617e+03  4.5758e+01  5.9897e+00 -6.2164e+02  4.332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2 106  1.1699e+03  4.5758e+01 -3.0411e+01  1.3588e+03  5.436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4 -1.1529e+03  4.5758e+01  3.0411e+01 -1.3588e+03  2.854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3 103  4.8920e+02 -4.4875e+02  2.4724e+03  3.5745e+03 -3.1893e+05 -5.150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-4.0862e+02  6.5069e+02 -2.4724e+03 -3.5745e+03 -2.6138e+05 -7.752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4 104  2.9605e+03 -5.2840e+02  1.2710e+03  2.6577e+03 -1.6638e+05 -9.149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5 -2.8799e+03  7.3033e+02 -1.2710e+03 -2.6577e+03 -1.3195e+05 -5.623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5 105  3.5682e+03 -8.9179e+01  6.2589e+02  1.4052e+03 -8.0186e+04 -3.676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-3.4857e+03  2.9111e+02 -6.2589e+02 -1.4052e+03 -6.7190e+04 -8.013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6 106  3.1648e+03  2.9634e+01  1.5586e+02  3.1037e+03 -3.0579e+04 -1.26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7 -3.0629e+03  2.1861e+02 -1.5586e+02 -3.1037e+03 -1.4573e+04 -1.473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7 162  6.3701e+03 -4.1941e+02  4.9955e+03 -2.4902e+03 -6.6241e+04  1.451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-6.3701e+03  5.0842e+02 -4.9955e+03  2.4902e+03 -2.7868e+04 -1.539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8   9  6.2238e+03  3.1630e+03  1.7629e+03 -1.1986e+03 -3.6196e+04  1.08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5 -6.2238e+03 -2.9726e+03 -1.7629e+03  1.1986e+03 -3.4825e+04  1.500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9 115  3.4504e+03  4.5802e+02  8.6262e+02  3.5040e+03 -1.9016e+04 -1.510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6 -3.4504e+03 -2.7494e+02 -8.6262e+02 -3.5040e+03 -1.4411e+04  2.931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0 116  3.5566e+03  2.7494e+02  1.1826e+01 -3.6122e+03  1.4411e+04 -2.929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7 -3.5566e+03 -9.1863e+01 -1.1826e+01  3.6122e+03 -1.4869e+04  3.64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1 117  3.6131e+03 -4.4548e+02 -4.9248e+01  1.7889e+03  1.6607e+04 -3.609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8 -3.6131e+03  6.2856e+02  4.9248e+01 -1.7889e+03 -1.4698e+04  1.528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2 118  3.4963e+03 -6.2856e+02 -9.1249e+02 -1.9215e+03  1.4698e+04 -1.527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9 -3.4963e+03  8.1164e+02  9.1249e+02  1.9215e+03  2.0661e+04 -1.263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3 130  5.0388e+03 -3.1249e+03 -2.7651e+03  3.0004e+03  2.2454e+04  5.952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7 -5.0388e+03  3.2170e+03  2.7651e+03 -3.0004e+03  3.1433e+04 -6.774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4 167  5.2290e+03 -3.5271e+02  4.2531e+03 -3.0491e+03 -5.8288e+04  1.000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1 -5.2290e+03  4.4172e+02 -4.2531e+03  3.0491e+03 -2.1835e+04 -1.075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5 121  3.4070e+03  7.3262e+02  9.0040e+02  2.1218e+03 -2.0483e+04  7.779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2 -3.4070e+03 -5.4954e+02 -9.0040e+02 -2.1218e+03 -1.4408e+04  1.70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6 122  3.5235e+03  5.4954e+02  5.8898e+01 -2.0233e+03  1.4408e+04 -1.707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3 -3.5235e+03 -3.6646e+02 -5.8898e+01  2.0233e+03 -1.6690e+04  3.482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7 123  3.5216e+03 -1.5783e+02 -5.4891e+01  3.1105e+03  1.6823e+04 -3.483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4 -3.5216e+03  3.4091e+02  5.4891e+01 -3.1105e+03 -1.4696e+04  2.516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8 124  3.4061e+03 -3.4091e+02 -8.9606e+02 -3.0032e+03  1.4696e+04 -2.518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5 -3.4061e+03  5.2399e+02  8.9606e+02  3.0032e+03  2.0026e+04  8.424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9 125  6.2130e+03 -3.0444e+03 -2.0337e+03  1.2733e+03  3.6930e+04 -7.967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2 -6.2130e+03  3.2289e+03  2.0337e+03 -1.2733e+03  4.2468e+04 -1.144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0 131  5.2703e+03  2.9284e+02 -4.4119e+03  3.1480e+03  2.3072e+04  1.075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5 -5.2703e+03 -2.0384e+02  4.4119e+03 -3.1480e+03  6.0042e+04 -1.028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1   8  6.3469e+03  3.3044e+03  2.2017e+03 -1.4812e+03 -4.6819e+04  1.204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6 -6.3469e+03 -3.1192e+03 -2.2017e+03  1.4812e+03 -3.9480e+04  5.488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2 126  3.4556e+03  5.5891e+02  8.7503e+02  2.8622e+03 -1.9008e+04 -5.893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7 -3.4556e+03 -3.7583e+02 -8.7503e+02 -2.8622e+03 -1.4900e+04  2.400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3 127  3.5646e+03  3.7583e+02  2.2616e+01 -2.9657e+03  1.4900e+04 -2.399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8 -3.5646e+03 -1.9275e+02 -2.2616e+01  2.9657e+03 -1.5776e+04  3.50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4 128  3.5710e+03 -3.4529e+02 -3.7618e+01  2.1701e+03  1.5650e+04 -3.516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9 -3.5710e+03  5.2837e+02  3.7618e+01 -2.1701e+03 -1.4193e+04  1.82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5 129  3.4582e+03 -5.2837e+02 -8.9112e+02 -2.2578e+03  1.4193e+04 -1.822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0 -3.4582e+03  7.1145e+02  8.9112e+02  2.2578e+03  2.0339e+04 -5.793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6 165  5.1042e+03  3.1472e+03  2.8492e+03 -3.0082e+03 -3.4572e+04  7.237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2 -5.1042e+03 -3.0508e+03 -2.8492e+03  3.0082e+03 -2.3555e+04 -9.148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7 132  3.4988e+03  7.2551e+02  8.9595e+02  1.9075e+03 -2.0336e+04  9.093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3 -3.4988e+03 -5.4243e+02 -8.9595e+02 -1.9075e+03 -1.4382e+04  1.547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8 133  3.6116e+03  5.4243e+02  3.2594e+01 -1.8508e+03  1.4382e+04 -1.548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4 -3.6116e+03 -3.5935e+02 -3.2594e+01  1.8508e+03 -1.5645e+04  3.29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9 134  3.5935e+03 -1.6654e+02 -2.4195e+01  2.8274e+03  1.5706e+04 -3.275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5 -3.5935e+03  3.4962e+02  2.4195e+01 -2.8274e+03 -1.4769e+04  2.275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0 135  3.4833e+03 -3.4962e+02 -8.8347e+02 -2.7002e+03  1.4769e+04 -2.277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6 -3.4833e+03  5.3270e+02  8.8347e+02  2.7002e+03  1.9466e+04  5.674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1 136  6.3642e+03 -3.0194e+03 -2.0944e+03  1.3681e+03  3.7827e+04 -4.984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3 -6.3642e+03  3.1993e+03  2.0944e+03 -1.3681e+03  4.1914e+04 -1.134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2 119  4.8539e+03 -2.4693e+03 -3.6389e+03  3.7985e+03  2.4231e+04  1.251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6 -4.8539e+03  2.5593e+03  3.6389e+03 -3.7985e+03  4.5129e+04 -6.04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3 166  5.1878e+03  8.0697e+02  4.8048e+03 -3.8237e+03 -6.3146e+04  8.752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0 -5.1878e+03 -7.1796e+02 -4.8048e+03  3.8237e+03 -2.7369e+04 -7.31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4 120  4.9411e+03 -8.8081e+00 -3.6157e+03  3.3536e+03  2.1226e+04  7.318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4 -4.9411e+03  9.7813e+01  3.6157e+03 -3.3536e+03  4.6889e+04 -7.41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5 164  4.7728e+03  2.3981e+03  3.0396e+03 -3.1044e+03 -3.9722e+04  5.587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1 -4.7728e+03 -2.3011e+03 -3.0396e+03  3.1044e+03 -2.2680e+04 -7.63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6 137  4.0862e+03  8.9326e+02  1.0970e+03 -4.1773e+01 -3.0006e+04 -2.87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8 -4.0862e+03 -8.6381e+02 -1.0970e+03  4.1773e+01  3.6334e+03  4.991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7 138  7.0351e+03 -3.4186e+02  3.2285e+03  5.1609e+03 -5.7849e+04 -5.06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9 -7.0351e+03  3.7103e+02 -3.2285e+03 -5.1609e+03 -1.9049e+04  4.21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8 139  7.6033e+03 -3.7103e+02  1.4511e+03 -5.0790e+03  1.9049e+04 -4.217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0 -7.6033e+03  4.0020e+02 -1.4511e+03  5.0790e+03 -5.3612e+04  3.298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9 140  7.6535e+03  5.1051e+01 -1.2194e+03  4.2784e+03  5.3114e+04 -3.270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1 -7.6535e+03 -2.1883e+01  1.2194e+03 -4.2784e+03 -2.4069e+04  3.357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0 141  7.1393e+03  2.1883e+01 -3.0156e+03 -3.8808e+03  2.4069e+04 -3.362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2 -7.1393e+03  7.2851e+00  3.0156e+03  3.8808e+03  4.7758e+04  3.379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1 142  3.7566e+03 -8.8814e+02 -2.1674e+03  9.7029e+01  2.1358e+04 -3.363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3 -3.7566e+03  9.3269e+02  2.1674e+03 -9.7029e+01  5.7486e+04  5.1688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2 170  1.0290e+04  3.3001e+02 -1.2050e+02 -1.4246e+01  1.2905e+03 -3.479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1.0290e+04 -2.9327e+02  1.2050e+02  1.4246e+01  2.3246e+03  1.282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3 143  3.9142e+03  9.1443e+02  2.3667e+03 -2.0750e-01 -5.9596e+04 -5.867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5 -3.9142e+03 -8.7123e+02 -2.3667e+03  2.0750e-01 -2.3883e+04  3.208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4 145  7.2146e+03  5.2905e+01  2.9335e+03  3.8081e+03 -4.4758e+04 -3.201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6 -7.2146e+03 -2.3737e+01 -2.9335e+03 -3.8081e+03 -2.5114e+04  3.293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5 146  7.7070e+03  2.3737e+01  1.1217e+03 -4.1838e+03  2.5114e+04 -3.288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7 -7.7070e+03  5.4313e+00 -1.1217e+03  4.1838e+03 -5.1831e+04  3.310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6 147  7.5974e+03  4.5526e+02 -1.5463e+03  5.0882e+03  5.4932e+04 -3.25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8 -7.5974e+03 -4.2610e+02  1.5463e+03 -5.0882e+03 -1.8102e+04  4.307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7 148  7.0065e+03  4.2610e+02 -3.3195e+03 -5.3692e+03  1.8102e+04 -4.304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9 -7.0065e+03 -3.9693e+02  3.3195e+03  5.3692e+03  6.0965e+04  5.284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8 149  4.2706e+03 -4.0885e+02 -6.9784e+02 -1.0441e+01 -8.9785e+03 -5.17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0 -4.2706e+03  4.3853e+02  6.9784e+02  1.0441e+01  2.5888e+04  4.147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9 150  4.5273e+03  3.8659e+02  1.0360e+03 -1.0681e+01 -2.9211e+04 -4.14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1 -4.5273e+03 -3.5725e+02 -1.0360e+03  1.0681e+01  4.3921e+03  5.039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0 151  7.4062e+03 -3.6156e+02  3.3306e+03  5.2547e+03 -5.9184e+04 -5.135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2 -7.4062e+03  3.9073e+02 -3.3306e+03 -5.2547e+03 -2.0145e+04  4.239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1 152  7.9880e+03 -3.9073e+02  1.4614e+03 -5.0436e+03  2.0145e+04 -4.242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3 -7.9880e+03  4.1990e+02 -1.4614e+03  5.0436e+03 -5.4953e+04  3.276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2 153  8.0219e+03  2.7323e+01 -1.2242e+03  4.2037e+03  5.4561e+04 -3.279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4 -8.0219e+03  1.8457e+00  1.2242e+03 -4.2037e+03 -2.5402e+04  3.309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3 154  7.4959e+03 -1.8457e+00 -3.1084e+03 -3.8395e+03  2.5402e+04 -3.31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5 -7.4959e+03  3.1014e+01  3.1084e+03  3.8395e+03  4.8635e+04  3.27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4 155  4.1138e+03 -9.4197e+02 -2.3327e+03  6.0555e+01  2.2687e+04 -3.27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6 -4.1138e+03  9.8524e+02  2.3327e+03 -6.0555e+01  5.9735e+04 -1.263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5 143  6.0362e+03 -1.8471e+03 -9.2708e+01 -4.7686e+01  2.1101e+03 -1.3551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0 -6.0362e+03  1.8839e+03  9.2708e+01  4.7686e+01  6.7115e+02 -5.582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6 156  3.8651e+03  9.6661e+02  2.0930e+03 -4.0534e+01 -5.6246e+04  1.247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7 -3.8651e+03 -9.2199e+02 -2.0930e+03  4.0534e+01 -2.0016e+04  3.315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7 157  7.1688e+03  1.4791e+01  3.0332e+03  3.8932e+03 -4.8183e+04 -3.343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8 -7.1688e+03  1.4377e+01 -3.0332e+03 -3.8932e+03 -2.4064e+04  3.344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8 158  7.6864e+03 -1.4377e+01  1.2295e+03 -4.2226e+03  2.4064e+04 -3.340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9 -7.6864e+03  4.3545e+01 -1.2295e+03  4.2226e+03 -5.3349e+04  3.271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9 159  7.6557e+03  4.1941e+02 -1.4396e+03  5.0779e+03  5.3521e+04 -3.278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0 -7.6557e+03 -3.9025e+02  1.4396e+03 -5.0779e+03 -1.9232e+04  4.242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0 160  7.0888e+03  3.9025e+02 -3.2299e+03 -5.2219e+03  1.9232e+04 -4.240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1 -7.0888e+03 -3.6108e+02  3.2299e+03  5.2219e+03  5.7700e+04  5.13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1 161  4.1305e+03 -9.0355e+02 -1.1627e+03 -3.5911e+01 -2.9856e+03 -5.066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7 -4.1305e+03  9.3266e+02  1.1627e+03  3.5911e+01  3.0617e+04  2.884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2 137  3.4399e+03 -1.8259e+03  3.1209e+01  3.3141e+01 -6.1039e+02 -8.443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8 -3.4399e+03  1.8626e+03 -3.1209e+01 -3.3141e+01 -3.2589e+02 -4.688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3 168  8.0319e+03  7.7130e+02  5.0531e+01  9.0963e+00 -2.7868e+02  1.611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1 -8.0319e+03 -7.3456e+02 -5.0531e+01 -9.0963e+00 -1.2373e+03  6.474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4 120  7.8096e+03  7.2677e+02 -3.1628e+02  2.0476e+00  6.1436e+03 -1.451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9 -7.8096e+03 -6.9003e+02  3.1628e+02 -2.0476e+00  3.3447e+03  2.270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5 169  3.3935e+03  8.6186e+02 -1.8315e+02  9.3577e+00  2.1714e+03  9.351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0 -3.3935e+03 -8.2512e+02  1.8315e+02 -9.3577e+00  3.3231e+03  1.595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6 163  6.5834e+03  4.3473e+01  5.6794e+03 -2.5623e+03 -7.7523e+04  1.517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6.5834e+03  4.5532e+01 -5.6794e+03  2.5623e+03 -2.9470e+04 -1.518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7   6  1.0315e+04 -3.8207e+02  2.8533e+02 -2.1884e+01 -6.3225e+03 -1.269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4 -1.0315e+04  4.1880e+02 -2.8533e+02  2.1884e+01 -2.2374e+03  6.8144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8 144  6.0471e+03  1.9886e+03  1.7040e+02 -9.9664e+00 -1.6228e+03  5.974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6 -6.0471e+03 -1.9518e+03 -1.7040e+02  9.9664e+00 -3.4892e+03 -6.417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9 128 -8.0035e+02  5.3804e+02  7.5716e-01  1.2799e+02  1.2587e+02  1.355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9  8.0035e+02 -4.6296e+02 -7.5716e-01 -1.2799e+02 -1.7229e+02  1.712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0 134 -8.1229e+02  5.2589e+02 -7.1755e+00 -1.3109e+02 -6.0920e+01  1.256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0  8.1229e+02 -4.5125e+02  7.1755e+00  1.3109e+02  4.9822e+02  1.72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1 117 -8.0214e+02  5.3734e+02  7.7313e+01  2.0738e+02 -1.7373e+03  1.409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7  8.0214e+02 -4.6070e+02 -7.7313e+01 -2.0738e+02 -3.1014e+03  1.713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2 123 -7.3622e+02  5.2430e+02 -4.0978e+00 -1.5357e+02 -1.3349e+02  1.349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3  7.3622e+02 -4.4722e+02  4.0978e+00  1.5357e+02  3.9142e+02  1.708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3  93 -5.8441e+02  1.9278e+03 -7.0169e+00  8.2943e+00  1.3624e+04  7.141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5.8441e+02  2.0056e+03  7.0169e+00 -8.2943e+00 -9.9056e+03 -9.203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4  15 -5.8282e+02  2.0046e+03 -6.1214e+00  5.8616e+00 -9.8160e+03  9.385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 5.8282e+02  1.9288e+03  6.1214e+00 -5.8616e+00  1.3060e+04 -7.377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5  80 -5.6563e+02  1.9366e+03  4.7362e+00 -5.2412e+00 -1.3356e+04  7.343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 5.6563e+02  1.9968e+03 -4.7362e+00  5.2412e+00  1.0846e+04 -8.940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6  41 -8.4358e+02  2.0166e+03  8.4447e+00 -8.7113e+00  7.4694e+03  1.033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 8.4358e+02  1.9168e+03 -8.4447e+00  8.7113e+00 -1.1945e+04 -7.69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7  28 -8.2964e+02  5.4615e+02  7.9930e+02  1.2015e+03 -7.0517e+04  2.127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1  8.2964e+02 -1.9875e+01 -7.9930e+02 -1.2015e+03  1.3844e+04 -1.207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8  54 -8.0489e+02  5.0640e+02 -8.2421e+02 -1.1996e+03  7.2284e+04  1.845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1  8.0489e+02  1.9875e+01  8.2421e+02  1.1996e+03 -1.3844e+04 -1.209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9  80 -7.1267e+02  5.4332e+02  7.4525e+02  1.2796e+03 -7.2993e+04  2.115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2  7.1267e+02 -1.7051e+01 -7.4525e+02 -1.2796e+03  2.0152e+04 -1.288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0 106 -7.5005e+02  5.0922e+02 -7.0761e+02 -1.2793e+03  7.0324e+04  1.873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2  7.5005e+02  1.7051e+01  7.0761e+02  1.2793e+03 -2.0152e+04 -1.288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1  15 -7.7788e+02  4.2938e+02  8.6128e+02  1.1083e+03 -6.9170e+04  1.289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3  7.7788e+02  9.6892e+01 -8.6128e+02 -1.1083e+03  8.1022e+03 -1.11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2  41 -8.6652e+02  6.2316e+02 -7.7203e+02 -1.1029e+03  6.2842e+04  2.66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3  8.6652e+02 -9.6892e+01  7.7203e+02  1.1029e+03 -8.1022e+03 -1.115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3  67 -7.3371e+02  6.3122e+02  6.5821e+02  1.2384e+03 -6.4704e+04  2.73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4  7.3371e+02 -1.0495e+02 -6.5821e+02 -1.2384e+03  1.8034e+04 -1.253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4  93 -6.6316e+02  4.2132e+02 -7.2924e+02 -1.2453e+03  6.9740e+04  1.246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4  6.6316e+02  1.0495e+02  7.2924e+02  1.2453e+03 -1.8034e+04 -1.246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5  79 -1.6018e+03  3.0487e+03 -2.7215e+00  1.1249e+00 -2.1242e+04  2.186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 1.6018e+03  3.0326e+03  2.7215e+00 -1.1249e+00  2.3419e+04 -2.122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6  53 -1.3657e+03  1.0156e+03 -1.4454e+03 -2.3392e+03  1.6063e+05  6.780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5  1.3657e+03 -1.8541e+02  1.4454e+03  2.3392e+03 -2.7871e+03 -2.233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7  92 -1.5536e+03  3.2300e+03  1.7491e+01 -3.7517e+01  1.2420e+04  3.212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 1.5536e+03  2.8514e+03 -1.7491e+01  3.7517e+01 -2.6411e+04 -1.698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8  27 -1.3996e+03  6.4480e+02  1.4126e+03  2.3093e+03 -1.5704e+05  2.734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5  1.3996e+03  1.8541e+02 -1.4126e+03 -2.3093e+03  2.7871e+03 -2.264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9  40 -1.5990e+03  2.2823e+02 -3.4855e+00  2.1450e+00  1.3881e+04 -6.270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 1.5990e+03  2.5399e+02  3.4855e+00 -2.1450e+00 -1.1093e+04  5.239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0  14 -1.5618e+03  3.2113e+03 -1.2170e+01  3.4424e+01 -1.4694e+04  3.130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5  1.5618e+03  2.8700e+03  1.2170e+01 -3.4424e+01  2.4429e+04 -1.765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1 105 -1.4300e+03  6.5738e+02 -1.4451e+03 -2.2892e+03  1.5697e+05  2.869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6  1.4300e+03  1.7283e+02  1.4451e+03  2.2892e+03  8.2767e+02 -2.243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2  79 -1.3971e+03  1.0030e+03  1.4769e+03  2.3174e+03 -1.6045e+05  6.641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6  1.3971e+03 -1.7283e+02 -1.4769e+03 -2.3174e+03 -8.2767e+02 -2.213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3  40 -1.3681e+03 -7.4217e+02 -1.1662e+03 -1.2814e+03  1.1375e+05 -1.248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7  1.3681e+03  1.5724e+03  1.1662e+03  1.2814e+03  1.3593e+04 -1.504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4  14 -1.1204e+03  2.4026e+03  1.4058e+03  1.5460e+03 -1.3992e+05  2.182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7  1.1204e+03 -1.5724e+03 -1.4058e+03 -1.5460e+03 -1.3593e+04 -1.231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5  92 -1.1600e+03  2.4104e+03 -1.4395e+03 -1.5081e+03  1.3884e+05  2.190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8  1.1600e+03 -1.5802e+03  1.4395e+03  1.5081e+03  1.8346e+04 -1.194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6  66 -1.4004e+03 -7.4999e+02  1.2069e+03  1.2433e+03 -1.1344e+05 -1.257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8  1.4004e+03  1.5802e+03 -1.2069e+03 -1.2433e+03 -1.8346e+04 -1.467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7  78 -2.8777e+03  4.1524e+03 -9.4209e-01  1.4755e+00 -3.3338e+04  3.638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 2.8777e+03  4.1533e+03  9.4209e-01 -1.4755e+00  3.4346e+04 -3.642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8  52 -2.4781e+03  1.1832e+03 -2.7074e+03 -3.6231e+03  3.2340e+05  9.343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9  2.4781e+03 -9.4475e+00  2.7074e+03  3.6231e+03  8.5902e+04 -3.283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9  91 -2.8324e+03  4.1529e+03  7.5723e+00 -3.7553e+00  2.8433e+04  3.651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2.8324e+03  4.1527e+03 -7.5723e+00  3.7553e+00 -3.6533e+04 -3.650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0  26 -2.4529e+03  1.1643e+03  2.7303e+03  3.6209e+03 -3.2686e+05  9.057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9  2.4529e+03  9.4475e+00 -2.7303e+03 -3.6209e+03 -8.5902e+04 -3.285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1  13 -2.8308e+03  4.1531e+03 -6.6879e+00  1.6928e+00 -2.8945e+04  3.651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 2.8308e+03  4.1526e+03  6.6879e+00 -1.6928e+00  3.6099e+04 -3.648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2  39 -2.6276e+03  4.1528e+03 -1.2030e+00  1.5321e+00  3.0356e+04  3.701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5  2.6276e+03  4.1529e+03  1.2030e+00 -1.5321e+00 -2.9069e+04 -3.702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3 104 -2.4415e+03  1.1653e+03 -2.7185e+03 -3.6147e+03  3.2551e+05  9.072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0  2.4415e+03  8.4076e+00  2.7185e+03  3.6147e+03  8.5465e+04 -3.276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4  78 -2.4675e+03  1.1821e+03  2.6950e+03  3.6130e+03 -3.2195e+05  9.326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0  2.4675e+03 -8.4076e+00 -2.6950e+03 -3.6130e+03 -8.5465e+04 -3.278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5  39 -2.5639e+03  1.1698e+03 -2.8247e+03 -3.6231e+03  3.2186e+05  9.136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1  2.5639e+03  3.8744e+00  2.8247e+03  3.6231e+03  1.0516e+05 -3.230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6  13 -2.5612e+03  1.1776e+03  2.8272e+03  3.5685e+03 -3.2224e+05  9.259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1  2.5612e+03 -3.8744e+00 -2.8272e+03 -3.5685e+03 -1.0516e+05 -3.290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7  91 -2.5501e+03  1.1771e+03 -2.8184e+03 -3.5605e+03  3.2093e+05  9.251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2  2.5501e+03 -3.4039e+00  2.8184e+03  3.5605e+03  1.0514e+05 -3.279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8  65 -2.5563e+03  1.1703e+03  2.8128e+03  3.6115e+03 -3.2008e+05  9.142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2  2.5563e+03  3.4039e+00 -2.8128e+03 -3.6115e+03 -1.0514e+05 -3.223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9  77 -6.0396e+03  5.2891e+03  1.5834e+00 -1.1601e+01 -4.0385e+04  5.952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 6.0396e+03  5.2721e+03 -1.5834e+00  1.1601e+01  3.8264e+04 -5.838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0  51 -3.4542e+03  1.3988e+03 -3.2451e+03 -6.5689e+03  4.3253e+05  1.310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3  3.4542e+03 -1.7660e+01  3.2451e+03  6.5689e+03  1.3600e+05 -6.968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1  90 -6.0663e+03  5.2907e+03 -1.2297e+00  6.6958e+00  4.0326e+04  5.960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6.0663e+03  5.2705e+03  1.2297e+00 -6.6958e+00 -3.8679e+04 -5.825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2  25 -3.4264e+03  1.3634e+03  3.2743e+03  6.6041e+03 -4.3765e+05  1.248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3  3.4264e+03  1.7660e+01 -3.2743e+03 -6.6041e+03 -1.3600e+05 -6.934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3  38 -6.1436e+03  5.2722e+03  1.5544e+00 -1.1666e+01  3.8164e+04  5.846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4  6.1436e+03  5.2890e+03 -1.5544e+00  1.1666e+01 -4.0247e+04 -5.959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4  12 -6.0668e+03  5.2711e+03 -2.0890e+00  7.7652e+00 -3.8101e+04  5.829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 6.0668e+03  5.2901e+03  2.0890e+00 -7.7652e+00  4.0900e+04 -5.956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5 103 -3.4510e+03  1.3771e+03 -3.2951e+03 -6.6330e+03  4.4211e+05  1.272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4  3.4510e+03  4.0179e+00  3.2951e+03  6.6330e+03  1.3519e+05 -6.992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6  77 -3.4762e+03  1.3851e+03  3.2685e+03  6.6247e+03 -4.3744e+05  1.286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4  3.4762e+03 -4.0179e+00 -3.2685e+03 -6.6247e+03 -1.3519e+05 -7.000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7  38 -3.4453e+03  1.3867e+03 -3.2841e+03 -6.5684e+03  4.3747e+05  1.289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5  3.4453e+03 -5.6465e+00  3.2841e+03  6.5684e+03  1.3789e+05 -6.96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8  12 -3.4649e+03  1.3754e+03  3.2634e+03  6.5965e+03 -4.3384e+05  1.269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5  3.4649e+03  5.6465e+00 -3.2634e+03 -6.5965e+03 -1.3789e+05 -6.933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9  90 -3.4863e+03  1.3889e+03 -3.2831e+03 -6.6260e+03  4.3827e+05  1.293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6  3.4863e+03 -7.7751e+00  3.2831e+03  6.6260e+03  1.3692e+05 -6.991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0  64 -3.4662e+03  1.3733e+03  3.3044e+03  6.6248e+03 -4.4200e+05  1.266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6  3.4662e+03  7.7751e+00 -3.3044e+03 -6.6248e+03 -1.3692e+05 -6.993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1  76 -1.3131e+03  3.6987e+03 -1.9928e+01  1.1037e+02  3.3101e+03  9.514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 1.3131e+03  3.3566e+03  1.9928e+01 -1.1037e+02  2.8767e+04 -6.760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2  50 -6.4855e+02  6.9269e+02 -6.2555e+02 -1.9631e+03  1.3223e+05  4.996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7  6.4855e+02  2.4279e+02  6.2555e+02  1.9631e+03  1.2791e+03 -1.948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3  89 -1.8244e+03  3.6992e+03  1.9128e+01 -9.6503e+01 -2.6816e+03  9.42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 1.8244e+03  3.3561e+03 -1.9128e+01  9.6503e+01 -2.8107e+04 -6.6648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4  24 -6.4163e+02  1.1783e+03  6.3265e+02  1.8986e+03 -1.3375e+05  1.536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7  6.4163e+02 -2.4279e+02 -6.3265e+02 -1.8986e+03 -1.2791e+03 -2.011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5  11 -1.8334e+03  3.3568e+03  1.9353e+01 -9.5910e+01 -2.8262e+04  6.671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 1.8334e+03  3.6985e+03 -1.9353e+01  9.5910e+01 -2.8891e+03 -9.421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6  37 -1.3358e+03  3.3574e+03 -1.9861e+01  1.1043e+02  2.8558e+04  6.76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3  1.3358e+03  3.6979e+03  1.9861e+01 -1.1043e+02  3.4108e+03 -9.505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7 102 -1.3247e+03  1.1768e+03 -1.3033e+03 -5.9061e+02  1.6968e+05  1.519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8  1.3247e+03 -2.4133e+02  1.3033e+03  5.9061e+02  1.0848e+05 -5.6326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8  76 -1.3361e+03  6.9415e+02  1.2916e+03  5.4826e+02 -1.6718e+05  4.892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8  1.3361e+03  2.4133e+02 -1.2916e+03 -5.4826e+02 -1.0848e+05 -6.0456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9  37 -6.5187e+02  6.9412e+02 -6.3644e+02 -1.9636e+03  1.3351e+05  5.026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9  6.5187e+02  2.4136e+02  6.3644e+02  1.9636e+03  2.3287e+03 -1.946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0  11 -6.5260e+02  1.1768e+03  6.3570e+02  1.8966e+03 -1.3335e+05  1.533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9  6.5260e+02 -2.4136e+02 -6.3570e+02 -1.8966e+03 -2.3287e+03 -2.011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1  89 -1.3301e+03  1.1674e+03 -1.3019e+03 -5.8813e+02  1.6901e+05  1.498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0  1.3301e+03 -2.3192e+02  1.3019e+03  5.8813e+02  1.0886e+05 -5.6558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2  63 -1.3349e+03  7.0356e+02  1.2970e+03  5.5065e+02 -1.6796e+05  5.093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0  1.3349e+03  2.3192e+02 -1.2970e+03 -5.5065e+02 -1.0886e+05 -6.0214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3 168  8.2514e+02  1.4023e+01 -8.2633e+01 -5.8737e-03  3.0381e+04  5.746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-3.3942e+02 -1.4023e+01  8.2633e+01  5.8737e-03  1.5067e+04  1.966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4 144  7.4156e+02  1.5475e+02  1.0977e+01  2.3246e-01 -3.4895e+03  6.053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2 -2.5584e+02 -1.5475e+02 -1.0977e+01 -2.3246e-01 -2.5479e+03  2.457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5 169  8.2883e+02 -1.7382e+01  8.5399e+01  1.4749e-01 -3.1428e+04 -7.441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3 -3.4312e+02  1.7382e+01 -8.5399e+01 -1.4749e-01 -1.5541e+04 -2.118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6 170  7.3667e+02 -1.5139e+02 -1.3743e+01  2.1182e-02  4.8547e+03 -5.924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2.5095e+02  1.5139e+02  1.3743e+01 -2.1182e-02  2.7041e+03 -2.402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9 192  9.2825e+01  2.0422e+02 -3.5997e+00  3.2894e+01  3.7640e+02  2.416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7 -3.6135e+01 -1.9098e+02  3.5997e+00 -3.2894e+01 -1.3910e+02 -1.114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0 207 -7.1205e+01  1.8085e+02 -3.5997e+00 -4.6298e+01  1.3523e+02  1.114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8  1.1342e+02 -1.3810e+02  3.5997e+00  4.6298e+01  1.0968e+02 -2.900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1 208 -1.6675e+02  6.4297e+01 -3.5997e+00  1.3750e+01 -1.1826e+02  2.900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1.8264e+02 -5.4869e+00  3.5997e+00 -1.3750e+01  3.6658e+02  2.116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2  10 -1.8315e+02 -2.5374e+00 -1.1894e+00  2.6021e+00  1.1831e+02 -2.098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9  1.6725e+02  5.9941e+01  1.1894e+00 -2.6021e+00 -3.8092e+01 -8.4024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3 193  2.0077e+02  1.2489e+02  2.6656e+00 -1.9402e+01 -2.7301e+02  1.511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3 -1.4408e+02 -1.1111e+02 -2.6656e+00  1.9402e+01  9.6917e+01 -7.318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4 203  6.5262e+01  1.6984e+02  2.6656e+00  3.3839e+01 -9.2867e+01  7.318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4 -2.3042e+01 -1.2762e+02 -2.6656e+00 -3.3839e+01 -8.7358e+01  2.737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5 204 -4.3586e+01  1.2214e+02  2.6656e+00 -1.4170e+01  9.2605e+01 -2.737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5.9483e+01 -6.3328e+01 -2.6656e+00  1.4170e+01 -2.7649e+02  9.134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6  10 -5.7178e+01 -6.0932e+01  2.1024e+00 -1.0715e+01 -2.1119e+02 -9.059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5  4.1282e+01  1.1747e+02 -2.1024e+00  1.0715e+01  7.1377e+01  3.127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7 205  2.1478e+01 -1.2265e+02  2.1024e+00  2.5582e+01 -6.7491e+01 -3.127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6 -6.3698e+01  1.6487e+02 -2.1024e+00 -2.5582e+01 -7.4650e+01 -6.591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8 206  1.3602e+02 -1.1285e+02  2.1024e+00 -1.4079e+01  7.7646e+01  6.591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-1.9271e+02  1.2890e+02 -2.1024e+00  1.4079e+01 -2.1791e+02 -1.465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9 209 -1.1899e+02 -1.3194e+02 -1.1894e+00 -1.5730e+01  3.4790e+01  8.4024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0  7.6769e+01  1.7609e+02  1.1894e+00  1.5730e+01  4.7490e+01 -1.06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30 210  3.1959e+01 -1.8942e+02 -1.1894e+00  1.2784e+01 -4.8367e+01  1.066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8.8649e+01  2.0267e+02  1.1894e+00 -1.2784e+01  1.2677e+02 -2.358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7 168 -4.4954e+01 -3.5310e+03  2.2412e+03 -5.8715e+01 -3.4886e+04 -1.146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1  4.4954e+01  3.5310e+03 -2.2412e+03  5.8715e+01 -3.6832e+04  1.625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8 168 -2.1419e+01 -3.6781e+03 -2.2671e+03  1.5505e+01  3.5491e+04 -1.167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2  2.1419e+01  3.6781e+03  2.2671e+03 -1.5505e+01  3.7057e+04 -9.7021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9 138  3.3530e+03  1.2057e+03 -2.4185e+03  3.8640e+01  5.4216e+04 -1.602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1 -3.3530e+03 -1.2057e+03  2.4185e+03 -3.8640e+01  2.9213e+04  5.761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0 211  1.1170e+03 -2.3253e+03 -1.9569e+03  1.4950e+02  7.6187e+03 -5.808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2 -1.1170e+03  2.3253e+03  1.9569e+03 -1.4950e+02  4.3891e+04 -3.124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1 161  3.2734e+03  1.2646e+03  2.4484e+03  1.3142e+01 -5.4714e+04 -1.60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2 -3.2734e+03 -1.2646e+03 -2.4484e+03 -1.3142e+01 -2.9914e+04  5.978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2 212  1.1043e+03 -2.4135e+03  1.8927e+03 -1.0102e+02 -7.1431e+03 -5.957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0 -1.1043e+03  2.4135e+03 -1.8927e+03  1.0102e+02 -4.2793e+04 -4.103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3 169 -1.4291e+02 -2.4634e+03 -2.0051e+03  9.6822e+00  3.0935e+04 -7.795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3  1.4291e+02  2.4634e+03  2.0051e+03 -9.6822e+00  3.3229e+04 -8.724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4 169 -1.7005e+01 -2.2872e+03  2.3241e+03 -2.0289e+01 -3.6452e+04 -7.426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 1.7005e+01  2.2872e+03 -2.3241e+03  2.0289e+01 -3.7919e+04  1.075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5 121  1.0724e+03  1.5684e+03 -1.8660e+03  5.6284e+01  4.3164e+04  3.285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-1.0724e+03 -1.5684e+03  1.8660e+03 -5.6284e+01  7.9879e+03  3.970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6   1  3.3797e+03 -7.1882e+02 -2.3758e+03  4.5632e+00  2.9931e+04 -3.941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1 -3.3797e+03  7.1882e+02  2.3758e+03 -4.5632e+00  5.4792e+04  1.378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7 119  1.7288e+03  1.6576e+03  1.8634e+03 -4.9320e+01 -4.4892e+04  2.598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3 -1.7288e+03 -1.6576e+03 -1.8634e+03  4.9320e+01 -6.0701e+03  4.273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8 213  3.6728e+03 -8.0578e+02  2.2235e+03  9.0275e+00 -2.7159e+04 -4.291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9 -3.6728e+03  8.0578e+02 -2.2235e+03 -9.0275e+00 -5.1986e+04  1.423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9 144 -1.4515e+03 -3.4675e+03  1.9893e+03 -4.3905e+01 -5.0103e+04 -1.718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 1.4515e+03  3.4675e+03 -1.9893e+03  4.3905e+01 -4.9363e+04 -1.481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0 144 -1.3438e+03 -3.4314e+03 -2.1238e+03  5.2945e+01  5.3963e+04 -1.682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1.3438e+03  3.4314e+03  2.1238e+03 -5.2945e+01  5.2229e+04 -3.337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1 126  9.1147e+01  2.5603e+03 -3.2700e+03  1.0187e+02  5.8488e+04  5.807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-9.1147e+01 -2.5603e+03  3.2700e+03 -1.0187e+02  1.1529e+04  4.901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2   2  2.3699e+03 -9.0720e+02 -2.6239e+03  4.5557e+01  3.7834e+04 -4.94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7 -2.3699e+03  9.0720e+02  2.6239e+03 -4.5557e+01  6.8200e+04  1.282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3 125 -8.6246e+01  2.5205e+03  3.1742e+03 -8.9193e+01 -5.6956e+04  6.422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8.6246e+01 -2.5205e+03 -3.1742e+03  8.9193e+01 -1.2217e+04  4.850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4   3  2.1837e+03 -9.1095e+02  2.7270e+03 -5.4494e+01 -4.0012e+04 -4.962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5 -2.1837e+03  9.1095e+02 -2.7270e+03  5.4494e+01 -7.1323e+04  1.243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5 170 -1.3616e+03 -3.3676e+03 -2.0192e+03  7.4213e+01  5.1005e+04 -1.642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1.3616e+03  3.3676e+03  2.0192e+03 -7.4213e+01  4.9958e+04 -4.170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6 170 -1.3296e+03 -3.3329e+03  2.0830e+03 -1.9199e+01 -5.2966e+04 -1.663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1.3296e+03  3.3329e+03 -2.0830e+03  1.9199e+01 -5.1183e+04 -3.300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7 142  2.2828e+03  8.8086e+02  2.6869e+03 -7.5386e+01 -6.9115e+04 -1.322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-2.2828e+03 -8.8086e+02 -2.6869e+03  7.5386e+01 -3.8761e+04  4.859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8   4  1.8192e+02 -2.4867e+03  3.2298e+03 -1.3699e+02 -1.1196e+04 -4.732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6 -1.8192e+02  2.4867e+03 -3.2298e+03  1.3699e+02 -5.7293e+04 -5.407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9 145  1.9424e+03  8.1833e+02 -2.6466e+03  2.1996e+01  6.8642e+04 -1.240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1.9424e+03 -8.1833e+02  2.6466e+03 -2.1996e+01  3.8725e+04  4.560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0   5 -4.6751e+02 -2.5146e+03 -3.0812e+03  5.5305e+01  1.2458e+04 -4.549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5  4.6751e+02  2.5146e+03  3.0812e+03 -5.5305e+01  5.3841e+04 -8.612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1   6  6.5907e+03 -1.2635e+02 -6.1019e+03  2.9487e+03  3.4190e+04  1.539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-6.5907e+03  2.1536e+02  6.1019e+03 -2.9487e+03  8.0762e+04 -1.571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2   7  6.4792e+03  2.4774e+02 -5.3991e+03  2.4938e+03  2.7145e+04  1.518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6.4792e+03 -1.5874e+02  5.3991e+03 -2.4938e+03  7.4567e+04 -1.480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7 194  1.1734e+02  5.9188e+01  1.3467e+02  2.9090e+02 -9.4038e+03  2.128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5 -1.1734e+02 -1.9172e+01 -1.3467e+02 -2.9090e+02  2.5089e+02  5.343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8 195  1.6853e+02  1.9172e+01  5.9193e+01 -1.0748e+01 -2.5089e+02 -6.082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6 -1.6853e+02  2.0382e+01 -5.9193e+01  1.0748e+01 -3.7258e+03  5.676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9 196  1.7596e+02 -2.0382e+01 -3.0712e+01 -2.8675e+02  3.7258e+03 -4.899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3 -1.7596e+02  5.9218e+01  3.0712e+01  2.8675e+02 -1.6999e+03 -2.135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0 193  1.8786e+02  5.9317e+01  3.5677e+01  3.0479e+02  1.7834e+03  2.148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7 -1.8786e+02 -1.8886e+01 -3.5677e+01 -3.0479e+02 -4.2335e+03  5.3678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1 197  1.8065e+02  1.8886e+01 -6.2685e+01 -3.2583e+00  4.2335e+03 -6.172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8 -1.8065e+02  2.0668e+01  6.2685e+01  3.2583e+00 -2.2160e+01  5.574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2 198  1.2524e+02 -2.0668e+01 -1.4449e+02 -2.8107e+02  2.2160e+01 -4.813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2 -1.2524e+02  5.9480e+01  1.4449e+02  2.8107e+02  9.5032e+03 -2.160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3 192  1.1280e+02  5.9496e+01  1.3682e+02  2.9950e+02 -9.6206e+03  2.157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9 -1.1280e+02 -1.9280e+01 -1.3682e+02 -2.9950e+02  2.7519e+02  5.329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4 199  1.6661e+02  1.9280e+01  6.0684e+01 -1.2271e+01 -2.7519e+02 -6.1125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0 -1.6661e+02  2.0273e+01 -6.0684e+01  1.2271e+01 -3.8017e+03  5.779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5 200  1.7465e+02 -2.0273e+01 -3.0679e+01 -2.9936e+02  3.8017e+03 -4.944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-1.7465e+02  5.9555e+01  3.0679e+01  2.9936e+02 -1.7549e+03 -2.168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6 191  1.8310e+02  5.9333e+01  3.4596e+01  2.9530e+02  1.8278e+03  2.147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1 -1.8310e+02 -1.9535e+01 -3.4596e+01 -2.9530e+02 -4.1664e+03  5.177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7 201  1.7567e+02  1.9535e+01 -6.2125e+01 -4.9788e+00  4.1664e+03 -5.9605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2 -1.7567e+02  2.0019e+01  6.2125e+01  4.9788e+00  7.3852e+00  5.797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8 202  1.2282e+02 -2.0019e+01 -1.4013e+02 -2.8801e+02 -7.3852e+00 -5.0322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1.2282e+02  5.9323e+01  1.4013e+02  2.8801e+02  9.3626e+03 -2.145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11  4.3137e+02  9.7643e+00 -4.6604e+01 -6.3333e+00  5.6195e+03  3.80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4.3137e+02 -9.7643e+00  4.6604e+01  6.3333e+00  5.3194e+03 -1.514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17  3.3491e+02  6.0136e+01  2.0090e+01  4.4476e+00  5.1022e+00  4.73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-3.3491e+02 -6.0136e+01 -2.0090e+01 -4.4476e+00 -4.6259e+03  9.099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17  0.0000e+00  2.9082e+01  0.0000e+00 -5.1023e+00  0.0000e+00  4.73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 0.0000e+00 -2.9082e+01  0.0000e+00  5.1023e+00  0.0000e+00  5.446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19  0.0000e+00 -1.5734e+02  0.0000e+00 -2.6152e+01  0.0000e+00 -5.446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8  0.0000e+00  1.5734e+02  0.0000e+00  2.6152e+01  0.0000e+00 -2.287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11 -3.4997e+02  1.0135e-17  3.6623e-01 -2.1234e+01 -2.245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 3.4997e+02 -1.0135e-17 -3.6623e-01  2.1234e+01  7.1163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12  8.9742e+02  7.2392e-17  1.8430e+00 -9.2907e+00 -5.902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8.9742e+02 -7.2392e-17 -1.8430e+00  9.2907e+00 -4.2623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13  8.8931e+02  1.4454e-16  1.5491e+00 -2.2772e+01 -6.249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-8.8931e+02 -1.4454e-16 -1.5491e+00  2.2772e+01  1.133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18 -3.6313e+03  3.7179e+02 -7.0415e+00  3.4222e+01  3.9680e+01  2.287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 3.6313e+03 -3.7179e+02  7.0415e+00 -3.4222e+01  7.0636e+02  1.651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12 -1.1129e+03  5.3513e-17  4.2527e-02 -2.9399e+01 -1.244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 1.1129e+03 -5.3513e-17 -4.2527e-02  2.9399e+01  1.070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20 -4.1340e+03 -3.7295e+01 -5.4503e+00  2.1907e-02 -5.6841e+02 -1.651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4.1340e+03  3.7295e+01  5.4503e+00 -2.1907e-02  2.1716e+03  5.546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14  1.8955e+02  1.4889e-15  1.0569e+01 -5.1311e+01 -1.541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1.8955e+02 -1.4889e-15 -1.0569e+01  5.1311e+01 -1.038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13 -1.7080e+03 -4.6883e-16 -4.4651e+00 -2.2990e+01  5.1946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1.7080e+03  4.6883e-16  4.4651e+00  2.2990e+01  7.713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21 -5.0463e+03  1.3463e+02  6.5358e-01  1.9700e+01 -2.5165e+03 -5.546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 5.0463e+03 -1.3463e+02 -6.5358e-01 -1.9700e+01  2.3792e+03  3.382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14 -3.0278e+02  1.7541e-15 -3.0227e+00 -1.6016e+01  2.100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 3.0278e+02 -1.7541e-15  3.0227e+00  1.6016e+01  4.490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22 -2.9171e+03 -2.1152e+02  1.2271e+01 -2.5216e+01 -2.1893e+03 -3.382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 2.9171e+03  2.1152e+02 -1.2271e+01  2.5216e+01 -1.4931e+03 -2.964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22 -7.7180e+02  4.2741e-14  1.5984e+01  2.6552e+01  5.562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 7.7180e+02 -4.2741e-14 -1.5984e+01 -2.6552e+01 -1.914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22 -1.9008e+03 -1.3369e-15  1.3435e+00 -2.2597e+01 -2.521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 1.9008e+03  1.3369e-15 -1.3435e+00  2.2597e+01 -1.931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15  1.5470e+03  2.3204e-15  5.2450e-02 -6.3561e+01 -1.635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1.5470e+03 -2.3204e-15 -5.2450e-02  6.3561e+01  1.492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12  1.1373e+03  1.5118e+01 -5.5509e+01  1.6880e+01  6.4134e+03 -2.20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1.1373e+03 -1.5118e+01  5.5509e+01 -1.6880e+01  6.6157e+03  5.750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13  2.6862e+03 -1.4261e+01 -9.7450e+01  4.4580e+01  9.7414e+03 -1.137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2.6862e+03  1.4261e+01  9.7450e+01 -4.4580e+01  1.3132e+04  8.032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14  3.0675e+03  9.4312e+01 -1.4525e+01  6.8109e+01  9.2187e+02 -1.351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3.0675e+03 -9.4312e+01  1.4525e+01 -6.8109e+01  2.4984e+03  3.571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15  1.1984e+03 -2.6718e+02 -1.3637e+01 -1.4976e+02  1.8256e+03 -3.87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1.1984e+03  2.6718e+02  1.3637e+01  1.4976e+02  2.1250e+03 -3.86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24 -6.8698e+02 -7.7743e+01 -4.4608e+01  1.6965e+01  5.0443e+03 -1.33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6.8698e+02  7.7743e+01  4.4608e+01 -1.6965e+01  5.4262e+03 -4.866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30 -7.3580e+02  5.8965e+01 -2.2514e+01  1.2230e+01 -6.4342e+00  5.749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 7.3580e+02 -5.8965e+01  2.2514e+01 -1.2230e+01  5.1847e+03  7.812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30  0.0000e+00 -3.0879e+01  0.0000e+00 -6.4341e+00  0.0000e+00 -5.749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0.0000e+00  3.0879e+01  0.0000e+00  6.4341e+00  0.0000e+00 -5.058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32  0.0000e+00  1.3147e+02  0.0000e+00  1.3494e+01  0.0000e+00  5.058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 0.0000e+00 -1.3147e+02  0.0000e+00 -1.3494e+01  0.0000e+00  1.860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24  6.8676e+02 -2.0508e-17  5.5778e-01 -2.3380e+01 -2.989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-6.8676e+02  2.0508e-17 -5.5778e-01  2.3380e+01  6.5339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25 -8.7585e+02 -1.3839e-16  2.7561e+00 -1.3184e+01 -8.593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8.7585e+02  1.3839e-16 -2.7561e+00  1.3184e+01 -8.711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26 -8.7277e+02  0.0000e+00  2.3721e+00 -6.1881e+00 -7.007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8.7277e+02  0.0000e+00 -2.3721e+00  6.1881e+00 -8.2623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31  3.4336e+03 -3.0901e+02 -3.7146e+00 -2.8990e+01 -2.4439e+01 -1.860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3.4336e+03  3.0901e+02  3.7146e+00  2.8990e+01  4.1799e+02 -1.413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25  1.1266e+03 -6.3662e-17  4.9538e-01 -2.0680e+01 -3.393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1.1266e+03  6.3662e-17 -4.9538e-01  2.0680e+01  1.366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33  3.9179e+03  2.8502e+01 -8.4669e-01 -3.2201e+00 -4.3572e+02  1.413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-3.9179e+03 -2.8502e+01  8.4669e-01  3.2201e+00  6.8477e+02 -5.749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27 -2.0452e+02 -1.3037e-15  6.0644e+00 -1.4406e+01 -7.707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2.0452e+02  1.3037e-15 -6.0644e+00  1.4406e+01 -1.734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26  1.6352e+03  5.7755e-16 -1.1265e+00 -2.3937e+01 -4.6557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-1.6352e+03 -5.7755e-16  1.1265e+00  2.3937e+01  3.722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34  4.8017e+03 -1.2404e+02  4.0910e+00  2.1246e+01 -9.0230e+02  5.749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5 -4.8017e+03  1.2404e+02 -4.0910e+00 -2.1246e+01  4.2906e+01 -3.180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27  3.4772e+02 -1.7669e-15  2.7753e+00 -3.2704e+00 -2.3749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5 -3.4772e+02  1.7669e-15 -2.7753e+00  3.2704e+00 -3.676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35  2.8335e+03  1.9801e+02 -1.4742e+01  2.2416e+01  5.6300e+02  3.180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6 -2.8335e+03 -1.9801e+02  1.4742e+01 -2.2416e+01  3.8609e+03  2.76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5  7.1264e+02  4.1884e-14  2.2851e+01 -6.6998e+01 -1.819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-7.1264e+02 -4.1884e-14 -2.2851e+01  6.6998e+01 -1.760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35  1.8132e+03  1.2916e-15 -1.2418e+00  1.4051e+01 -1.274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-1.8132e+03 -1.2916e-15  1.2418e+00 -1.4051e+01  5.390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28 -1.4075e+03 -2.2399e-15 -3.8978e+00  6.1910e+01  3.924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6  1.4075e+03  2.2399e-15  3.8978e+00 -6.1910e+01  6.701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25 -1.2818e+03 -3.9541e+01 -5.7799e+01 -2.6416e+01  6.5642e+03  7.087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1.2818e+03  3.9541e+01  5.7799e+01  2.6416e+01  7.0023e+03 -9.989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26 -2.5689e+03 -3.0949e+01 -5.4011e+01 -4.4332e+01  5.4830e+03  5.490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 2.5689e+03  3.0949e+01  5.4011e+01  4.4332e+01  7.1944e+03 -1.27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27 -2.7885e+03 -1.0901e+02 -1.4496e+01 -8.9362e+01  1.4465e+03  9.607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2.7885e+03  1.0901e+02  1.4496e+01  8.9362e+01  1.9667e+03 -3.527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28 -1.0470e+03  2.5063e+02 -4.4393e+00  1.3198e+02 -8.0103e+02  3.655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 1.0470e+03 -2.5063e+02  4.4393e+00 -1.3198e+02  2.0871e+03  3.605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37  3.0225e+02  3.6018e+01 -5.0346e+01  1.4825e+01  5.7410e+03  6.785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8 -3.0225e+02 -3.6018e+01  5.0346e+01 -1.4825e+01  6.0761e+03  1.668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43  3.5965e+02  1.6838e+01  2.6501e+01  6.7053e+00 -9.3524e+02  3.931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7 -3.5965e+02 -1.6838e+01 -2.6501e+01 -6.7053e+00 -5.1600e+03 -5.8692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43  0.0000e+00  2.6491e+01  0.0000e+00 -8.3604e+00  0.0000e+00  4.041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 0.0000e+00 -2.6491e+01  0.0000e+00  8.3604e+00  0.0000e+00  5.230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45  0.0000e+00 -1.5654e+02  0.0000e+00  2.8271e+01  0.0000e+00 -5.230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0.0000e+00  1.5654e+02  0.0000e+00 -2.8271e+01  0.0000e+00 -2.294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37 -3.4321e+02 -4.0741e-17  3.6855e-01 -2.1601e+01 -2.333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 3.4321e+02  4.0741e-17 -3.6855e-01  2.1601e+01  7.8986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38  9.2434e+02  0.0000e+00  2.6428e+00 -1.2922e+01 -7.959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9.2434e+02  0.0000e+00 -2.6428e+00  1.2922e+01 -1.116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39  1.0448e+03 -1.9592e-17  3.3295e+00  1.0080e+01 -8.046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1.0448e+03  1.9592e-17 -3.3295e+00 -1.0080e+01 -2.949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44 -3.0200e+03  3.6008e+02 -1.6399e+00 -6.5650e+01 -5.2932e+01  2.294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 3.0200e+03 -3.6008e+02  1.6399e+00  6.5650e+01  2.2667e+02  1.52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38 -1.1259e+03  6.0585e-17  7.6366e-02 -1.1484e+01 -2.799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 1.1259e+03 -6.0585e-17 -7.6366e-02  1.1484e+01  2.486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46 -3.6243e+03 -3.0310e+01  1.7661e+00 -2.8457e+01 -4.0132e+02 -1.520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 3.6243e+03  3.0310e+01 -1.7661e+00  2.8457e+01 -1.1819e+02  6.288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40  5.5907e+02 -9.0215e-16  5.2940e+00 -4.1399e+01 -1.911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5.5907e+02  9.0215e-16 -5.2940e+00  4.1399e+01 -6.330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39 -1.9695e+03  0.0000e+00 -1.0840e+00 -2.5511e+01 -3.6097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 1.9695e+03  0.0000e+00  1.0840e+00  2.5511e+01  6.743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47 -4.8245e+03  1.3182e+02  5.9759e+00 -7.2281e+00 -4.2673e+02 -6.288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 4.8245e+03 -1.3182e+02 -5.9759e+00  7.2281e+00 -8.2862e+02  3.398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40 -2.6188e+02  3.3125e-15 -4.3480e+00 -4.9243e+00  7.8697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 2.6188e+02 -3.3125e-15  4.3480e+00  4.9243e+00  1.610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48 -2.7672e+03 -2.1033e+02 -1.2375e+00  9.6244e+00  4.4127e+02 -3.38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 2.7672e+03  2.1033e+02  1.2375e+00 -9.6244e+00 -6.9918e+01 -2.922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48 -7.3992e+02  3.0528e-14 -2.9684e+00 -4.1017e-01 -3.852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 7.3992e+02 -3.0528e-14  2.9684e+00  4.1017e-01  6.375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48 -1.8134e+03 -1.5778e-15 -2.1061e-02  9.0032e+00  3.7270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 1.8134e+03  1.5778e-15  2.1061e-02 -9.0032e+00 -3.029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41  1.5810e+03 -4.6099e-15  2.0189e+00  2.2817e+01 -2.1777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1.5810e+03  4.6099e-15 -2.0189e+00 -2.2817e+01 -3.326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38  8.7967e+02  5.2226e+01 -5.8340e+01 -3.2795e+01  7.0324e+03  2.731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9 -8.7967e+02 -5.2226e+01  5.8340e+01  3.2795e+01  6.6610e+03  9.527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39  2.3240e+03  6.5435e+01 -1.4017e+02 -1.8233e+02  1.2605e+04 -2.681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0 -2.3240e+03 -6.5435e+01  1.4017e+02  1.8233e+02  2.0295e+04  1.804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40  3.2823e+03  1.1368e+02 -2.6307e+01 -2.3426e+01  5.1650e+03 -1.040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1 -3.2823e+03 -1.1368e+02  2.6307e+01  2.3426e+01  1.0295e+03  3.716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41  1.3745e+03 -2.6280e+02  1.4954e+01  5.3825e+01 -2.1053e+03 -3.833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2 -1.3745e+03  2.6280e+02 -1.4954e+01 -5.3825e+01 -2.2269e+03 -3.77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50 -6.4197e+02 -3.0490e+01 -4.8039e+01 -2.4549e+00  5.7458e+03 -7.052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 6.4197e+02  3.0490e+01  4.8039e+01  2.4549e+00  5.5299e+03 -1.0425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56 -5.3543e+02  8.5397e+01 -8.4941e+00  4.9788e-01 -1.1335e+03  4.711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 5.3543e+02 -8.5397e+01  8.4941e+00 -4.9788e-01  3.0872e+03  1.493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56  0.0000e+00 -2.7322e+01  0.0000e+00 -2.4350e+00  0.0000e+00 -4.845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 0.0000e+00  2.7322e+01  0.0000e+00  2.4350e+00  0.0000e+00 -4.717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58  0.0000e+00  1.2820e+02  0.0000e+00 -2.2970e+01  0.0000e+00  4.717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7  0.0000e+00 -1.2820e+02  0.0000e+00  2.2970e+01  0.0000e+00  1.835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50  5.4394e+02  6.3478e-17  1.7753e-01 -1.9260e+01 -1.619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-5.4394e+02 -6.3478e-17 -1.7753e-01  1.9260e+01  8.760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51 -8.1689e+02  0.0000e+00  1.7423e+00 -9.4266e+00 -5.470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8  8.1689e+02  0.0000e+00 -1.7423e+00  9.4266e+00 -5.1230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52 -8.2281e+02  4.7312e-17  1.1733e+00 -2.4325e+01 -5.022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 8.2281e+02 -4.7312e-17 -1.1733e+00  2.4325e+01  1.148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57  3.2121e+03 -3.0299e+02 -5.5607e+00  3.4573e+01  3.6438e+01 -1.835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-3.2121e+03  3.0299e+02  5.5607e+00 -3.4573e+01  5.5270e+02 -1.374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51  1.0438e+03 -2.6153e-17  1.6529e-01 -2.7487e+01 -1.243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9 -1.0438e+03  2.6153e-17 -1.6529e-01  2.7487e+01  5.6649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59  3.6718e+03  2.8365e+01 -4.2222e+00  1.7132e+01 -4.1832e+02  1.37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-3.6718e+03 -2.8365e+01  4.2222e+00 -1.7132e+01  1.6603e+03 -5.399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53 -1.9261e+02  8.1280e-16  1.3880e+00 -5.1008e+01 -4.7764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 1.9261e+02 -8.1280e-16 -1.3880e+00  5.1008e+01  2.615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52  1.5451e+03  0.0000e+00 -2.0172e+00 -1.8720e+01  3.947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0 -1.5451e+03  0.0000e+00  2.0172e+00  1.8720e+01  1.884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60  4.5073e+03 -1.2400e+02 -4.8512e+00  3.7905e+01 -1.5655e+03  5.399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1 -4.5073e+03  1.2400e+02  4.8512e+00 -3.7905e+01  2.5846e+03 -3.144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53  2.6554e+02 -3.1549e-15 -2.6346e+00  1.4636e+01  4.323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1 -2.6554e+02  3.1549e-15  2.6346e+00 -1.4636e+01  1.421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61  2.5920e+03  1.9554e+02 -4.6174e+00  8.1946e+00 -1.7265e+03  3.126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2 -2.5920e+03 -1.9554e+02  4.6174e+00 -8.1946e+00  3.1121e+03  2.741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61  6.7801e+02  3.2768e-14 -3.1162e+00 -5.7520e+01 -7.830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-6.7801e+02 -3.2768e-14  3.1162e+00  5.7520e+01  1.047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61  1.7126e+03  1.5013e-15  1.6180e-01 -4.6229e-01 -4.820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5 -1.7126e+03 -1.5013e-15 -1.6180e-01  4.6229e-01  4.283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54 -1.4903e+03  4.3398e-15 -6.2273e+00 -9.4695e-01  5.7006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2  1.4903e+03 -4.3398e-15  6.2273e+00  9.4695e-01  1.127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51 -1.3195e+03 -5.4503e+00 -5.5476e+01  9.3849e+00  6.2709e+03  3.819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 1.3195e+03  5.4503e+00  5.5476e+01 -9.3849e+00  6.7505e+03 -5.09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52 -2.6893e+03  4.5002e+00 -5.8703e+01  3.5508e+01  6.3726e+03  9.545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 2.6893e+03 -4.5002e+00  5.8703e+01 -3.5508e+01  7.4061e+03 -8.488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53 -2.9379e+03 -9.0694e+01 -3.1350e+01  9.8243e+01  2.3155e+03  1.173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 2.9379e+03  9.0694e+01  3.1350e+01 -9.8243e+01  5.0665e+03 -3.308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54 -1.2577e+03  2.5162e+02 -2.9752e+01 -1.5426e+01  2.7977e+03  3.672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5  1.2577e+03 -2.5162e+02  2.9752e+01  1.5426e+01  5.8214e+03  3.617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63 -1.8295e+02 -6.1885e+01 -4.0373e+01  4.3541e+01  4.4940e+03 -1.001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4  1.8295e+02  6.1885e+01  4.0373e+01 -4.3541e+01  4.9822e+03 -4.512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69 -2.8874e+02 -5.4541e+01  4.9037e+00  9.0555e+00 -1.8097e+02  1.2289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3  2.8874e+02  5.4541e+01 -4.9037e+00 -9.0555e+00 -9.4688e+02 -1.255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69  0.0000e+00  2.4040e+00  0.0000e+00 -1.2289e+01  0.0000e+00  1.809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 0.0000e+00 -2.4040e+00  0.0000e+00  1.2289e+01  0.0000e+00  6.604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71  0.0000e+00 -2.3321e+01  0.0000e+00 -7.7951e+00  0.0000e+00 -6.604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0  0.0000e+00  2.3321e+01  0.0000e+00  7.7951e+00  0.0000e+00 -3.537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63  1.8299e+02 -1.8587e-17 -2.8756e-01 -1.4488e+01 -5.6546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-1.8299e+02  1.8587e-17  2.8756e-01  1.4488e+01  1.769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64  7.0558e+01  6.5787e-18  2.6840e+00 -9.5221e+00 -7.944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1 -7.0558e+01 -6.5787e-18 -2.6840e+00  9.5221e+00 -1.272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65  6.1461e+01 -8.0433e-18  2.6632e+00 -8.7590e+00 -8.7051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-6.1461e+01  8.0433e-18 -2.6632e+00  8.7590e+00 -8.9946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70 -1.1010e+02  4.9501e+01 -9.8284e+00 -2.1250e+01  8.2052e-01  3.537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 1.1010e+02 -4.9501e+01  9.8284e+00  2.1250e+01  1.0405e+03  1.707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64 -2.1704e+01 -1.9812e-17 -2.2425e-01 -2.1979e+01 -1.980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2  2.1704e+01  1.9812e-17  2.2425e-01  2.1979e+01  2.898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72 -1.5356e+02 -4.0343e+00 -7.3894e+00 -7.2756e+01 -9.9531e+02 -1.707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 1.5356e+02  4.0343e+00  7.3894e+00  7.2756e+01  3.1689e+03  5.2057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66  8.5725e+01 -6.8683e-18  5.1358e+01  1.5994e+02 -6.341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-8.5725e+01  6.8683e-18 -5.1358e+01 -1.5994e+02 -1.654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65 -1.5429e+02  6.7815e-17 -1.2721e+01 -3.1244e+01  8.463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3  1.5429e+02 -6.7815e-17  1.2721e+01  3.1244e+01  2.831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73 -2.6470e+02  1.7308e+00  3.1248e+01 -7.7551e+01 -5.3860e+03 -5.205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 2.6470e+02 -1.7308e+00 -3.1248e+01  7.7551e+01 -1.1782e+03  8.8417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66  6.2825e+01  6.9992e-17  2.7946e+01 -1.3380e+02 -5.523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4 -6.2825e+01 -6.9992e-17 -2.7946e+01  1.3380e+02 -5.698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74 -8.4969e+01 -6.9514e+00  5.6393e+01 -1.3958e+02  1.0986e+02 -1.004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5  8.4969e+01  6.9514e+00 -5.6393e+01  1.3958e+02 -1.7032e+04 -1.081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74 -9.7115e+01 -8.8020e-14 -3.8887e+00  3.3480e+02  1.201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 9.7115e+01  8.8020e-14  3.8887e+00 -3.3480e+02  2.103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74 -6.5870e+01 -3.9770e-17  2.8001e+00 -9.2727e+01  1.299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 6.5870e+01  3.9770e-17 -2.8001e+00  9.2727e+01 -2.227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67  2.5084e+01  6.7276e-17  2.7256e+01 -2.8381e+02 -3.129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5 -2.5084e+01 -6.7276e-17 -2.7256e+01  2.8381e+02 -4.301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64 -1.1234e+02 -5.7678e+00 -5.8025e+01  1.1065e+01  6.4726e+03  6.2951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5  1.1234e+02  5.7678e+00  5.8025e+01 -1.1065e+01  7.1469e+03 -1.983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8  65  1.9689e+01 -1.2741e-01 -5.8127e+00  1.2902e+02  2.4275e+03 -1.543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1.9689e+01  1.2741e-01  5.8127e+00 -1.2902e+02 -1.0632e+03  1.513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9  66  2.4509e+02  9.5397e+00  1.2101e+02 -1.9478e+02 -1.9628e+04 -1.7725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2.4509e+02 -9.5397e+00 -1.2101e+02  1.9478e+02 -8.8658e+03  2.423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0  67 -3.8076e+01  2.2983e+00  6.6942e+01 -6.0743e+02 -3.3529e+03  9.114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8  3.8076e+01 -2.2983e+00 -6.6942e+01  6.0743e+02 -1.6040e+04 -2.456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1  76  4.2258e+01 -6.3801e+01 -4.0606e+01  4.5596e+01  4.4546e+03 -1.127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7 -4.2258e+01  6.3801e+01  4.0606e+01 -4.5596e+01  5.0765e+03 -3.698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2  82 -8.5104e+01  6.7745e+01 -1.2434e+01  2.7397e+00  8.5525e+02 -1.0147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6  8.5104e+01 -6.7745e+01  1.2434e+01 -2.7397e+00  2.0047e+03  1.559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3  82  0.0000e+00  2.6894e+00  0.0000e+00 -1.0147e+01  0.0000e+00  8.5525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 0.0000e+00 -2.6894e+00  0.0000e+00  1.0147e+01  0.0000e+00  8.6024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4  84  0.0000e+00  5.9466e+00  0.0000e+00 -2.8859e+01  0.0000e+00 -8.6024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3  0.0000e+00 -5.9466e+00  0.0000e+00  2.8859e+01  0.0000e+00  1.156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5  76 -6.4636e+01  2.1362e-18 -2.6818e-01 -1.5631e+01 -5.1269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 6.4636e+01 -2.1362e-18  2.6818e-01  1.5631e+01  1.635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6  77  8.3377e+00  2.5894e-17  2.5252e+00 -1.2129e+01 -7.7086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4 -8.3377e+00 -2.5894e-17 -2.5252e+00  1.2129e+01 -9.6247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7  78 -1.5905e+01 -2.5123e-19  3.8224e-01 -3.2678e+01 -3.675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 1.5905e+01  2.5123e-19 -3.8224e-01  3.2678e+01  2.4131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8  83  2.5024e+02 -1.9358e+01 -3.3280e+00  6.2869e+01  5.2580e+01 -1.156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-2.5024e+02  1.9358e+01  3.3280e+00 -6.2869e+01  3.0001e+02 -8.945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19  77  4.5251e+01  5.8768e-18  9.8736e-01 -3.8143e+01 -2.8866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5 -4.5251e+01 -5.8768e-18 -9.8736e-01  3.8143e+01 -1.1543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0  85  2.5749e+02  3.0471e+00 -1.9583e+00  6.3601e+01 -7.5748e+01  8.945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-2.5749e+02 -3.0471e+00  1.9583e+00 -6.3601e+01  6.5179e+02  1.7608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1  79  3.9667e+01  5.4689e-17 -1.8992e+01 -1.3909e+02  1.886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-3.9667e+01 -5.4689e-17  1.8992e+01  1.3909e+02  1.070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2  78  3.4127e+01  4.8557e-17  2.3512e+00 -2.0918e+01  3.052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6 -3.4127e+01 -4.8557e-17 -2.3512e+00  2.0918e+01 -9.8498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3  86  2.5570e+02  2.2867e+00 -1.8599e+01  4.3758e+01  4.4794e+02 -1.7608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7 -2.5570e+02 -2.2867e+00  1.8599e+01 -4.3758e+01  3.4591e+03  4.821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4  79  9.7428e+01 -4.2673e-17 -2.3038e+01  3.7148e+01  3.561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7 -9.7428e+01  4.2673e-17  2.3038e+01 -3.7148e+01  1.461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5  87  2.3215e+02 -3.1920e+00 -4.1616e+01  1.5776e+02 -2.6112e+03 -4.792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8 -2.3215e+02  3.1920e+00  4.1616e+01 -1.5776e+02  1.5099e+04 -4.786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6  87  2.6443e+01 -1.1349e-13 -7.4626e-01 -2.4993e+02  2.8812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0 -2.6443e+01  1.1349e-13  7.4626e-01  2.4993e+02  6.0551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7  87  8.8221e+01 -5.5982e-18 -2.0316e-02  1.0737e+02 -1.837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1 -8.8221e+01  5.5982e-18  2.0316e-02 -1.0737e+02  1.843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8  80  1.6811e+02  7.1366e-18 -2.9292e+01  2.3551e+02  3.259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8 -1.6811e+02 -7.1366e-18  2.9292e+01 -2.3551e+02  4.726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29  77  7.9780e+01 -1.2711e+01 -5.6185e+01 -1.6768e+01  6.5641e+03 -2.678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8 -7.9780e+01  1.2711e+01  5.6185e+01  1.6768e+01  6.6236e+03 -2.715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0  78  1.7001e+02 -1.8195e+01 -8.0507e+01 -6.5069e-01  8.8020e+03 -2.395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9 -1.7001e+02  1.8195e+01  8.0507e+01  6.5069e-01  1.0094e+04 -1.874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1  79  3.1633e+02 -1.2034e+01 -4.7918e+01  6.9984e+01  5.5903e+03 -1.481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0 -3.1633e+02  1.2034e+01  4.7918e+01 -6.9984e+01  5.6929e+03 -1.352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2  80  3.8614e+02 -1.1882e+01 -8.7433e+01  4.9224e+02  6.0496e+03 -2.058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1 -3.8614e+02  1.1882e+01  8.7433e+01 -4.9224e+02  1.9279e+04 -1.383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3  89  6.6664e+01  6.6828e+01 -4.4976e+01  3.1281e+01  5.0560e+03  1.067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0 -6.6664e+01 -6.6828e+01  4.4976e+01 -3.1281e+01  5.5007e+03  5.009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4  95  1.8803e+02 -4.7967e+01 -1.3493e+01  5.4103e+00  8.1787e+02  2.065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89 -1.8803e+02  4.7967e+01  1.3493e+01 -5.4103e+00  2.2855e+03 -1.123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5  95  0.0000e+00 -7.6984e+00  0.0000e+00 -9.9192e+00  0.0000e+00 -8.4349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 0.0000e+00  7.6984e+00  0.0000e+00  9.9192e+00  0.0000e+00 -1.850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6  97  0.0000e+00  6.1727e+01  0.0000e+00  3.6467e+01  0.0000e+00  1.850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6  0.0000e+00 -6.1727e+01  0.0000e+00 -3.6467e+01  0.0000e+00  9.259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7  89 -6.7227e+01 -1.1692e-17 -1.8331e-01 -1.3870e+01 -6.4799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 6.7227e+01  1.1692e-17  1.8331e-01  1.3870e+01  1.4157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8  90 -3.2192e+02  0.0000e+00  2.5228e+00 -9.5408e+00 -7.153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7  3.2192e+02  0.0000e+00 -2.5228e+00  9.5408e+00 -1.509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39  91 -3.0134e+02 -4.0735e-17  3.9824e+00  1.6772e+01 -9.1772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 3.0134e+02  4.0735e-17 -3.9824e+00 -1.6772e+01 -3.974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0  96  9.9744e+02 -1.4479e+02 -3.6670e+00 -1.0044e+02 -7.3788e+01 -9.259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-9.9744e+02  1.4479e+02  3.6670e+00  1.0044e+02  4.6230e+02 -6.080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1  90  3.0491e+02 -3.5661e-17 -3.9996e-01 -6.8568e-01 -2.199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8 -3.0491e+02  3.5661e-17  3.9996e-01  6.8568e-01  3.836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2  98  1.1777e+03  1.5996e+01 -8.4614e-02 -6.6515e+01 -7.1374e+02  6.080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-1.1777e+03 -1.5996e+01  8.4614e-02  6.6515e+01  7.3863e+02 -1.375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3  92 -1.3149e+02  2.6308e-16  2.5563e+01  7.4628e+01 -2.758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 1.3149e+02 -2.6308e-16 -2.5563e+01 -7.4628e+01 -1.220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4  91  5.9693e+02  0.0000e+00 -4.6191e+00 -2.3365e+01 -2.960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9 -5.9693e+02  0.0000e+00  4.6191e+00  2.3365e+01  1.631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5  99  1.5251e+03 -4.9443e+01  2.0859e+01 -8.5636e+01 -2.1214e+03  1.375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-1.5251e+03  4.9443e+01 -2.0859e+01  8.5636e+01 -2.2604e+03 -1.17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6  92  5.9961e+01 -9.7588e-16  7.1581e+00 -8.8687e+01 -1.989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0 -5.9961e+01  9.7588e-16 -7.1581e+00  8.8687e+01  4.283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7 100  9.5998e+02  5.0904e+01  4.8347e+01 -1.1788e+02  6.1395e+01  8.172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-9.5998e+02 -5.0904e+01 -4.8347e+01  1.1788e+02 -1.4569e+04  7.103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8 100  2.0741e+02 -1.2506e-13 -9.7596e+01  3.0388e+02  3.691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-2.0741e+02  1.2506e-13  9.7596e+01 -3.0388e+02  4.604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49 100  5.6647e+02  4.9517e-16  2.4537e+00 -7.8072e+01  1.096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-5.6647e+02 -4.9517e-16 -2.4537e+00  7.8072e+01 -1.910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0  93 -4.1422e+02  6.8294e-16  2.8811e+01 -2.5777e+02 -3.449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1  4.1422e+02 -6.8294e-16 -2.8811e+01  2.5777e+02 -4.405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1  90 -1.7964e+02 -7.4175e+00 -5.7538e+01 -1.7547e+01  6.3763e+03 -1.059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1  1.7964e+02  7.4175e+00  5.7538e+01  1.7547e+01  7.1291e+03 -6.8167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2  91 -7.6557e+02  1.9957e+01 -5.9297e+01 -9.8051e+01  4.9544e+03  5.256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2  7.6557e+02 -1.9957e+01  5.9297e+01  9.8051e+01  8.9637e+03 -5.7181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3  92 -9.5835e+02 -3.2102e+01 -9.5655e+00  1.0435e+01  6.1744e+02  5.261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3  9.5835e+02  3.2102e+01  9.5655e+00 -1.0435e+01  1.6349e+03 -1.282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4  93 -3.6846e+02  5.7643e+01  8.1070e+01 -5.5428e+02 -6.2763e+03  7.917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94  3.6846e+02 -5.7643e+01 -8.1070e+01  5.5428e+02 -1.7209e+04  8.781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5 102  1.5684e+02  7.9358e+01 -4.2265e+01  4.1403e+01  4.6213e+03  1.41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-1.5684e+02 -7.9358e+01  4.2265e+01 -4.1403e+01  5.2992e+03  4.436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6 108  2.8411e+02  6.3608e+01  9.6926e+00  2.0625e+00 -2.4991e+02 -6.9802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-2.8411e+02 -6.3608e+01 -9.6926e+00 -2.0625e+00 -1.9794e+03  1.470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7 108  0.0000e+00  1.8243e+00  0.0000e+00 -9.5337e+00  0.0000e+00 -2.5930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 0.0000e+00 -1.8243e+00  0.0000e+00  9.5337e+00  0.0000e+00  8.978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8 110  0.0000e+00 -3.7162e+01  0.0000e+00 -3.2429e+01  0.0000e+00 -8.9780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9  0.0000e+00  3.7162e+01  0.0000e+00  3.2429e+01  0.0000e+00 -5.791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59 102 -1.3442e+02 -2.0478e-17 -2.0971e-01 -1.6177e+01 -6.5226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 1.3442e+02  2.0478e-17  2.0971e-01  1.6177e+01  1.530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0 103  2.2349e+02  0.0000e+00  2.4310e+00 -1.2874e+01 -7.485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0 -2.2349e+02  0.0000e+00 -2.4310e+00  1.2874e+01 -8.6254e+01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1 104  2.8143e+02 -5.1227e-17  1.0876e-01 -3.3454e+01 -3.0848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-2.8143e+02  5.1227e-17 -1.0876e-01  3.3454e+01  2.7256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2 109 -1.0316e+03  9.4924e+01 -3.9371e+00  6.9418e+01  5.8653e+01  5.791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 1.0316e+03 -9.4924e+01  3.9371e+00 -6.9418e+01  3.5847e+02  4.265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3 103 -3.5188e+02  1.0807e-17  8.9674e-01 -3.9834e+01 -2.5440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1  3.5188e+02 -1.0807e-17 -8.9674e-01  3.9834e+01 -1.1260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4 111 -1.1885e+03 -8.8267e+00 -2.9315e+00  5.4753e+01 -1.1105e+02 -4.265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 1.1885e+03  8.8267e+00  2.9315e+00 -5.4753e+01  9.7337e+02  1.669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5 105  8.4621e+01 -2.5581e-16 -1.4191e+01 -1.1320e+02  1.384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-8.4621e+01  2.5581e-16  1.4191e+01  1.1320e+02  8.2524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6 104 -5.2672e+02  0.0000e+00  6.6146e-01 -1.9575e+01  4.7383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2  5.2672e+02  0.0000e+00 -6.6146e-01  1.9575e+01 -6.6505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7 112 -1.4816e+03  4.0988e+01 -1.6461e+01  8.0773e+01 -1.5541e+02 -1.669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3  1.4816e+03 -4.0988e+01  1.6461e+01 -8.0773e+01  3.6133e+03  1.028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8 105 -8.7004e+01  9.7870e-16 -1.0480e+01  6.6362e+01  2.160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3  8.7004e+01 -9.7870e-16  1.0480e+01 -6.6362e+01  1.248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69 113 -9.5426e+02 -4.1802e+01 -4.7633e+01  1.3232e+02 -1.4478e+03 -6.501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4  9.5426e+02  4.1802e+01  4.7633e+01 -1.3232e+02  1.5742e+04 -6.042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0 113 -2.0281e+02 -9.9653e-14 -9.5652e+01 -2.9766e+02  3.885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 2.0281e+02  9.9653e-14  9.5652e+01  2.9766e+02  4.244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1 113 -5.5270e+02 -4.7292e-16 -1.6376e+00  8.6453e+01 -1.4865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7  5.5270e+02  4.7292e-16  1.6376e+00 -8.6453e+01  2.029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2 106  2.8740e+02 -6.2395e-16 -3.0211e+01  2.4092e+02  3.456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4 -2.8740e+02  6.2395e-16  3.0211e+01 -2.4092e+02  4.779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3 103  2.8228e+02  1.8700e+01 -5.9096e+01 -2.0312e+01  7.0737e+03 -2.843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-2.8228e+02 -1.8700e+01  5.9096e+01  2.0312e+01  6.7973e+03  4.673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4 104  6.0854e+02  2.1283e+01 -7.7039e+01  9.0375e+00  8.8982e+03  4.3568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5 -6.0854e+02 -2.1283e+01  7.7039e+01 -9.0375e+00  9.1843e+03  4.559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5 105  6.6113e+02  4.2596e+01 -1.9104e+01  3.3101e+01  1.3199e+03 -2.404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-6.6113e+02 -4.2596e+01  1.9104e+01 -3.3101e+01  3.1784e+03  1.243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6 106  1.0392e+02 -4.6889e+01 -9.1044e+01  5.0779e+02  6.9052e+03 -6.139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7 -1.0392e+02  4.6889e+01  9.1044e+01 -5.0779e+02  1.9470e+04 -7.444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7 162 -4.6206e+02 -8.6210e+03 -7.1191e+02 -7.0455e+03  5.8209e+03  2.239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 4.6206e+02  8.6210e+03  7.1191e+02  7.0455e+03  7.5906e+03 -3.863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8   9  1.0423e+03 -5.6755e+03  4.7084e+02  3.3712e+03 -1.3210e+04 -2.059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5 -1.0423e+03  5.6755e+03 -4.7084e+02 -3.3712e+03 -5.7588e+03 -2.27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79 115  7.8581e+02  4.2432e+02  1.2637e+02 -6.2937e+02 -2.2513e+03  2.247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6 -7.8581e+02 -4.2432e+02 -1.2637e+02  6.2937e+02 -2.6457e+03 -6.036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0 116  7.9322e+02  4.2432e+02 -6.5358e+01  8.3351e+02  2.6457e+03  6.011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7 -7.9322e+02 -4.2432e+02  6.5358e+01 -8.3351e+02 -1.1304e+02  1.043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1 117  7.5985e+02  4.4120e+02  7.4363e+01  3.2816e+03 -5.2493e+02 -1.070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8 -7.5985e+02 -4.4120e+02 -7.4363e+01 -3.2816e+03 -2.3566e+03  2.780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2 118  7.5557e+02  4.4120e+02 -1.0964e+02 -3.4680e+03  2.3566e+03 -2.778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9 -7.5557e+02 -4.4120e+02  1.0964e+02  3.4680e+03  1.8921e+03  4.487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3 130 -6.1145e+02  8.3871e+02  1.2698e+03  2.5058e+03  1.0139e+03  2.872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7  6.1145e+02 -8.3871e+02 -1.2698e+03 -2.5058e+03 -2.5760e+04 -1.238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4 167 -3.5506e+02  9.5690e+01  4.3511e+02 -2.1309e+03 -1.2303e+04  2.942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1  3.5506e+02 -9.5690e+01 -4.3511e+02  2.1309e+03  4.1060e+03 -2.761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5 121 -5.4535e+02  6.0902e+02 -1.2634e+02 -3.4572e+03  3.4132e+03  5.106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2  5.4535e+02 -6.0902e+02  1.2634e+02  3.4572e+03  1.4824e+03 -2.746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6 122 -5.5974e+02  6.0902e+02  7.8460e+00  3.2165e+03 -1.4824e+03  2.749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3  5.5974e+02 -6.0902e+02 -7.8460e+00 -3.2165e+03  1.1783e+03 -3.89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7 123 -4.2555e+02  5.1561e+02 -1.0456e+02  2.0716e+03  2.6418e+03  3.308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4  4.2555e+02 -5.1561e+02  1.0456e+02 -2.0716e+03  1.4099e+03  1.667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8 124 -4.3821e+02  5.1561e+02  3.2204e-01 -1.9785e+03 -1.4099e+03 -1.668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5  4.3821e+02 -5.1561e+02 -3.2204e-01  1.9785e+03  1.3974e+03  3.666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89 125 -4.1883e+02 -6.6902e+03  1.4053e+02  3.6712e+03 -2.1737e+03 -3.623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2  4.1883e+02  6.6902e+03 -1.4053e+02 -3.6712e+03 -3.3126e+03 -2.249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0 131  2.1532e+02  1.8900e+03  4.5122e+02  2.0301e+02  3.8905e+03  2.78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5 -2.1532e+02 -1.8900e+03 -4.5122e+02 -2.0301e+02 -1.2391e+04  7.716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1   8 -5.5486e+02  6.2573e+03 -2.6812e+02 -3.8081e+03  7.2089e+03  2.283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6  5.5486e+02 -6.2573e+03  2.6812e+02  3.8081e+03  3.3004e+03  1.696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2 126 -6.2460e+02 -2.0653e+02 -2.8229e+00  1.0667e+03 -1.9652e+03 -1.724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7  6.2460e+02  2.0653e+02  2.8229e+00 -1.0667e+03  2.0746e+03  9.245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3 127 -6.0713e+02 -2.0653e+02  1.4674e+02 -1.1769e+03 -2.0746e+03 -9.23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8  6.0713e+02  2.0653e+02 -1.4674e+02  1.1769e+03 -3.6114e+03  1.228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4 128 -7.8488e+02 -3.8439e+02 -2.0286e+01 -1.5691e+03 -1.2576e+03 -8.6461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9  7.8488e+02  3.8439e+02  2.0286e+01  1.5691e+03  2.0437e+03 -1.403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5 129 -7.6693e+02 -3.8439e+02  1.6814e+02  1.8342e+03 -2.0437e+03  1.399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0  7.6693e+02  3.8439e+02 -1.6814e+02 -1.8342e+03 -4.4718e+03 -2.889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6 165  4.6670e+02  2.2100e+03  1.2214e+03  1.3354e+02 -2.4703e+04  8.774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2 -4.6670e+02 -2.2100e+03 -1.2214e+03 -1.3354e+02 -2.1474e+02  3.631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7 132  6.5268e+02 -3.7384e+02  1.2716e+02  2.7583e+03 -2.7902e+03 -3.635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3 -6.5268e+02  3.7384e+02 -1.2716e+02 -2.7583e+03 -2.1372e+03  2.186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8 133  6.6415e+02 -3.7384e+02 -3.2734e+01 -2.5545e+03  2.1372e+03 -2.189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4 -6.6415e+02  3.7384e+02  3.2734e+01  2.5545e+03 -8.6870e+02  7.403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99 134  5.8728e+02 -3.5652e+02  6.8973e+01 -8.7988e+02 -9.9575e+02 -6.971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5 -5.8728e+02  3.5652e+02 -6.8973e+01  8.7988e+02 -1.6770e+03 -6.843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0 135  5.8672e+02 -3.5652e+02 -7.3575e+01  7.8346e+02  1.6770e+03  6.855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6 -5.8672e+02  3.5652e+02  7.3575e+01 -7.8346e+02  1.1741e+03 -2.067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1 136  7.3967e+02  6.0622e+03 -3.6721e+01 -3.3786e+03  1.7743e+03  1.999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3 -7.3967e+02 -6.0622e+03  3.6721e+01  3.3786e+03 -3.7618e+02  2.108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2 119  4.8903e+02 -1.7305e+03 -1.0510e+03 -2.4469e+03 -9.7955e+02 -4.426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6 -4.8903e+02  1.7305e+03  1.0510e+03  2.4469e+03  2.1012e+04  1.128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3 166  3.0169e+02 -1.0824e+03 -5.4486e+02  1.9324e+03  1.3439e+04 -2.722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0 -3.0169e+02  1.0824e+03  5.4486e+02 -1.9324e+03 -3.1743e+03  6.830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4 120 -1.3519e+02 -1.8789e+03 -7.6472e+02  2.2769e+02 -1.4753e+03 -7.194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4  1.3519e+02  1.8789e+03  7.6472e+02 -2.2769e+02  1.5882e+04 -2.820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5 164 -3.3448e+02 -1.9698e+03 -8.9247e+02 -6.6402e+02  1.9798e+04  1.082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21  3.3448e+02  1.9698e+03  8.9247e+02  6.6402e+02 -1.4757e+03 -5.126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6 137  5.1332e+01  9.3943e+02 -3.2874e+02  5.6186e+02  1.8789e+03  2.284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8 -5.1332e+01 -9.3943e+02  3.2874e+02 -5.6186e+02  6.0244e+03  2.030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7 138  1.3861e+02 -6.0790e+02  3.1205e+02  1.0049e+03 -8.2805e+03 -2.089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9 -1.3861e+02  6.0790e+02 -3.1205e+02 -1.0049e+03  8.4804e+02  6.417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8 139  2.0926e+02 -6.0790e+02  2.6981e+02 -5.6008e+02 -8.4804e+02 -6.471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0 -2.0926e+02  6.0790e+02 -2.6981e+02  5.6008e+02 -5.5784e+03 -8.007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09 140  3.1845e+02 -6.2523e+02 -4.7621e+01 -3.0515e+03  2.7492e+03  8.399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1 -3.1845e+02  6.2523e+02  4.7621e+01  3.0515e+03 -1.6149e+03 -2.329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0 141  2.9780e+02 -6.2523e+02 -1.2245e+02  2.6112e+03  1.6149e+03  2.334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2 -2.9780e+02  6.2523e+02  1.2245e+02 -2.6112e+03  1.3016e+03 -3.823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1 142  7.5760e+01  2.2903e+03 -2.0501e+02 -8.5514e+01  2.8295e+03  3.829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3 -7.5760e+01 -2.2903e+03  2.0501e+02  8.5514e+01  4.6282e+03  4.501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2 170  1.4377e+03 -1.5662e+04  2.0199e+02 -6.3255e+00 -1.7663e+03 -4.408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1.4377e+03  1.5662e+04 -2.0199e+02  6.3255e+00 -4.2933e+03 -2.903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3 143 -3.2005e+00 -2.2447e+03  8.1681e+01  2.3297e+02 -3.4008e+03 -4.518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5  3.2005e+00  2.2447e+03 -8.1681e+01 -2.3297e+02  5.1963e+02 -3.39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4 145  2.6354e+02  4.6092e+02  2.9654e+02 -2.3978e+03 -6.4527e+03  3.355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6 -2.6354e+02 -4.6092e+02 -2.9654e+02  2.3978e+03 -6.1049e+02 -2.257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5 146  3.2685e+02  4.6092e+02  2.2486e+02  3.0753e+03  6.1049e+02  2.249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7 -3.2685e+02 -4.6092e+02 -2.2486e+02 -3.0753e+03 -5.9662e+03 -1.151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6 147  3.6707e+02  4.4404e+02 -1.8757e+02 -2.7961e+02  4.8871e+03  1.091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8 -3.6707e+02 -4.4404e+02  1.8757e+02  2.7961e+02 -4.1944e+02 -3.3506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7 148  3.1151e+02  4.4404e+02 -2.6996e+02 -1.9130e+02  4.1944e+02  3.922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9 -3.1151e+02 -4.4404e+02  2.6996e+02  1.9130e+02  6.0107e+03  1.018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8 149  1.7526e+02 -8.7342e+02  1.9229e+02 -7.1136e+02 -3.6589e+03 -9.611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0 -1.7526e+02  8.7342e+02 -1.9229e+02  7.1136e+02 -1.0006e+03 -1.155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19 150  3.0655e+02 -5.5662e+02  2.1173e+02 -7.1513e+02 -3.8880e+02  1.250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1 -3.0655e+02  5.5662e+02 -2.1173e+02  7.1513e+02 -4.6837e+03 -2.584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0 151  1.6158e+02  8.6257e+02 -2.5454e+02 -1.0199e+03  7.8794e+03  2.661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2 -1.6158e+02 -8.6257e+02  2.5454e+02  1.0199e+03 -1.8166e+03 -6.069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1 152  9.5966e+01  8.6257e+02 -2.8581e+02  4.6235e+02  1.8166e+03  6.137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3 -9.5966e+01 -8.6257e+02  2.8581e+02 -4.6235e+02  4.9909e+03  1.44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2 153 -9.2179e+01  9.5598e+02 -5.4773e+01  4.8232e+03  3.4115e+02 -1.508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4  9.2179e+01 -9.5598e+02  5.4773e+01 -4.8232e+03  9.6346e+02  3.785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3 154 -1.0261e+02  9.5598e+02 -3.1121e+01 -4.3770e+03 -9.6346e+02 -3.791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5  1.0261e+02 -9.5598e+02  3.1121e+01  4.3770e+03  1.7047e+03  6.068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4 155 -1.3604e+02 -2.0979e+03 -3.0497e+00  9.3889e+01 -5.8909e+02 -6.101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6  1.3604e+02  2.0979e+03  3.0497e+00 -9.3889e+01  6.9685e+02 -1.311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5 143  2.9535e+02  4.5350e+03  5.2440e+01 -6.9607e+01 -1.2274e+03 -1.914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0 -2.9535e+02 -4.5350e+03 -5.2440e+01  6.9607e+01 -3.4576e+02  1.552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6 156 -1.3436e+02  1.9469e+03  1.6815e+01 -2.1944e+02 -8.6554e+02  1.318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7  1.3436e+02 -1.9469e+03 -1.6815e+01  2.1944e+02  2.5288e+02  5.774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7 157 -1.0084e+02 -7.7470e+02  2.3543e+01  4.5458e+03 -1.5185e+03 -5.782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8  1.0084e+02  7.7470e+02 -2.3543e+01 -4.5458e+03  9.5776e+02  3.937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8 158 -9.2272e+01 -7.7470e+02  4.6991e+01 -5.0092e+03 -9.5776e+02 -3.931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9  9.2272e+01  7.7470e+02 -4.6991e+01  5.0092e+03 -1.6149e+02  2.086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29 159  1.5102e+02 -5.9684e+02  3.7661e+02  1.0926e+03 -6.5339e+03 -2.04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0 -1.5102e+02  5.9684e+02 -3.7661e+02 -1.0926e+03 -2.4365e+03  6.265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0 160  2.3677e+02 -5.9684e+02  3.2953e+02 -4.3844e+02  2.4365e+03 -6.344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1 -2.3677e+02  5.9684e+02 -3.2953e+02  4.3844e+02 -1.0285e+04 -7.871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1 161  3.3933e+02  1.8996e+02 -3.8067e+02  5.7519e+02  7.2433e+03  7.476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7 -3.3933e+02 -1.8996e+02  3.8067e+02 -5.7519e+02  1.8034e+03 -2.962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2 137  1.0880e+02 -7.4947e+02  1.8079e+02 -5.0310e+02 -3.6823e+03  7.8272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8 -1.0880e+02  7.4947e+02 -1.8079e+02  5.0310e+02 -1.7415e+03 -2.326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3 168 -7.8529e+00  1.7943e+03  5.1721e+02 -1.5706e+02 -7.5198e+03  5.289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1  7.8529e+00 -1.7943e+03 -5.1721e+02  1.5706e+02 -7.9965e+03  9.3794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4 120  2.0967e+02  7.9647e+02 -3.5902e+02  2.3644e+02  4.6496e+03 -8.760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69 -2.0967e+02 -7.9647e+02  3.5902e+02 -2.3644e+02  6.1211e+03  2.477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5 169  1.1178e+02  3.1680e+02 -5.1023e+01  6.5717e+02  1.4125e+02  1.413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0 -1.1178e+02 -3.1680e+02  5.1023e+01 -6.5717e+02  1.3894e+03 -4.631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6 163  8.1591e+02  7.8924e+03  7.2457e+02  6.2645e+03 -9.2462e+03 -2.064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8.1591e+02 -7.8924e+03 -7.2457e+02 -6.2645e+03 -4.4038e+03  3.551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7   6 -1.6063e+03 -1.7006e+04 -1.3334e+02 -9.9669e+00  2.5454e+03 -3.126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4  1.6063e+03  1.7006e+04  1.3334e+02  9.9669e+00  1.4549e+03 -4.789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8 144 -3.9072e+01  4.0448e+03  1.4674e+00  6.9441e+01 -2.1271e+02  1.273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6  3.9072e+01 -4.0448e+03 -1.4674e+00 -6.9441e+01  1.6869e+02 -5.993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39 128  3.3534e+02  1.7786e+02 -1.8863e+02 -2.9421e+01  4.8690e+03 -1.3728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9 -3.3534e+02 -1.7786e+02  1.8863e+02  2.9421e+01  6.6954e+03  1.104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0 134 -2.5295e+02 -1.7328e+01 -7.7016e+01  3.4615e+01  1.8644e+03  3.394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0  2.5295e+02  1.7328e+01  7.7016e+01 -3.4615e+01  2.8292e+03 -4.451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1 117 -3.2654e+02 -1.6886e+01 -2.7437e+01 -1.1716e+02  6.3797e+02  4.981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7  3.2654e+02  1.6886e+01  2.7437e+01  1.1716e+02  1.0792e+03 -6.038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2 123  2.3001e+02  9.3409e+01  1.4541e+02 -4.9146e+01 -3.8201e+03 -2.005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3 -2.3001e+02 -9.3409e+01 -1.4541e+02  4.9146e+01 -5.3320e+03  7.8843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3  93 -2.9478e+01  3.7248e+00 -3.2422e+00  7.3544e+00  1.1074e+03 -1.10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2.9478e+01 -3.7248e+00  3.2422e+00 -7.3544e+00  6.1077e+02  3.076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4  15  1.3019e+02  6.8924e+00  8.9555e+00 -7.2494e+00 -2.2522e+03  3.271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6 -1.3019e+02 -6.8924e+00 -8.9555e+00  7.2494e+00 -2.4937e+03  3.8117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5  80 -3.4090e+01  1.3012e+01  1.1553e+01 -8.9762e+00 -3.2069e+03  2.482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4  3.4090e+01 -1.3012e+01 -1.1553e+01  8.9762e+00 -2.9156e+03  4.412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6  41  4.9557e+01  1.3629e+01 -8.1875e+00  9.0512e+00  2.0731e+03  3.282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7 -4.9557e+01 -1.3629e+01  8.1875e+00 -9.0512e+00  2.2658e+03  3.940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7  28  4.1096e+01 -1.4724e+01  5.9715e+01 -5.5716e+01 -2.2386e+03 -1.094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1 -4.1096e+01  1.4724e+01 -5.9715e+01  5.5716e+01 -1.9955e+03  5.0541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8  54 -5.9435e+01  1.4724e+01  4.1500e+01  5.0162e+01 -4.9379e+03  9.8794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1  5.9435e+01 -1.4724e+01 -4.1500e+01 -5.0162e+01  1.9955e+03  5.6056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49  80  1.6111e+02 -4.4610e+01  1.4921e+02 -1.0924e+01 -1.1318e+04 -3.141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2 -1.6111e+02  4.4610e+01 -1.4921e+02  1.0924e+01  7.3806e+02 -2.173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0 106 -1.4812e+02  4.4610e+01  1.6212e+02 -2.1813e+01 -1.0757e+04  3.152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2  1.4812e+02 -4.4610e+01 -1.6212e+02  2.1813e+01 -7.3806e+02  1.0777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1  15  7.1595e+01 -2.3555e+01 -3.7959e+01  6.5807e+01 -1.4682e+03 -1.603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3 -7.1595e+01  2.3555e+01  3.7959e+01 -6.5807e+01  4.1596e+03 -6.675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2  41  3.8442e+01  2.3555e+01  7.1337e+01 -6.6312e+01 -8.9840e+02  1.736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3 -3.8442e+01 -2.3555e+01 -7.1337e+01  6.6312e+01 -4.1596e+03 -6.6258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3  67 -7.1610e+01  2.5715e+01 -2.0632e+02  2.7810e+01  1.2664e+04  1.818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4  7.1610e+01 -2.5715e+01  2.0632e+02 -2.7810e+01  1.9650e+03  5.1854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4  93  2.0583e+02 -2.5715e+01 -7.3005e+01  5.3735e+00  7.1413e+03 -1.795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4 -2.0583e+02  2.5715e+01  7.3005e+01 -5.3735e+00 -1.9650e+03 -2.7774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5  79 -1.2166e+02  4.9207e+00  7.5209e+00 -2.3597e+00 -2.8758e+03  1.747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 1.2166e+02 -4.9207e+00 -7.5209e+00  2.3597e+00 -3.1399e+03  2.18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6  53 -1.0310e+02  2.7404e+01  2.3921e+01  1.4180e+01 -6.1825e+03  2.969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5  1.0310e+02 -2.7404e+01 -2.3921e+01 -1.4180e+01  3.5704e+03  2.251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7  92  4.8392e+00 -9.7811e+00 -1.7788e+00  5.3867e+00  1.2803e+03 -5.772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-4.8392e+00  9.7811e+00  1.7788e+00 -5.3867e+00  1.4244e+02 -2.050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8  27  2.7311e+01 -2.7404e+01  1.0225e+02 -2.2975e+01 -7.5950e+03 -3.005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5 -2.7311e+01  2.7404e+01 -1.0225e+02  2.2975e+01 -3.5704e+03  1.342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59  40 -7.3681e+02  1.4920e+00  3.5163e+02  3.2614e+00 -4.5459e+04 -2.792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6 -1.4260e+02 -1.4920e+00  3.4164e+02 -3.2614e+00  4.1462e+04  3.986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0  14 -2.1407e+02 -1.1510e+00  8.3069e+00 -2.7528e+00 -3.0042e+03 -7.2933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5  2.1407e+02  1.1510e+00 -8.3069e+00  2.7528e+00 -3.6402e+03 -1.913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1 105 -1.9626e+02  3.3088e+01  3.5432e+01 -9.1871e+00 -8.9714e+03  3.606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6  1.9626e+02 -3.3088e+01 -3.5432e+01  9.1871e+00  5.1023e+03  6.8611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2  79  4.1890e+01 -3.3088e+01  1.9498e+02 -6.5542e+00 -1.6189e+04 -3.603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6 -4.1890e+01  3.3088e+01 -1.9498e+02  6.5542e+00 -5.1023e+03 -9.4085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3  40 -1.2469e+02  8.5972e+01 -2.3655e+02 -5.7137e+01  2.1027e+04  9.426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7  1.2469e+02 -8.5972e+01  2.3655e+02  5.7137e+01  4.8036e+03 -3.888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4  14 -2.3230e+02 -8.5972e+01  1.3243e+02  4.0753e+01 -9.6577e+03 -9.332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7  2.3230e+02  8.5972e+01 -1.3243e+02 -4.0753e+01 -4.8036e+03 -5.5823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5  92 -2.7596e+01  1.6310e+01  1.6858e+02 -4.0192e+01 -6.9899e+03  1.822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8  2.7596e+01 -1.6310e+01 -1.6858e+02  4.0192e+01 -1.1419e+04 -4.114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6  66  1.6940e+02 -1.6310e+01  2.2017e+01  4.2453e+01 -1.3823e+04 -1.742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8 -1.6940e+02  1.6310e+01 -2.2017e+01 -4.2453e+01  1.1419e+04 -3.8812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7  78 -8.1255e+00  3.4821e+00  5.6028e+00  1.1654e+00 -3.0195e+03  1.843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 8.1255e+00 -3.4821e+00 -5.6028e+00 -1.1654e+00 -2.9744e+03  1.881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8  52 -6.3616e+01  3.3146e+01  6.2425e+01 -5.3888e+00 -9.4410e+03  5.004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9  6.3616e+01 -3.3146e+01 -6.2425e+01  5.3888e+00  3.8242e+00  6.1397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69  91  2.7973e+01 -4.2515e+00  4.8154e+00  1.7910e+00 -2.5189e+03 -2.581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-2.7973e+01  4.2515e+00 -4.8154e+00 -1.7910e+00 -2.6326e+03 -1.967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0  26  6.8331e+01 -3.3146e+01  5.7226e+01 -5.5850e+00 -8.6474e+03 -5.004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79 -6.8331e+01  3.3146e+01 -5.7226e+01  5.5850e+00 -3.8242e+00 -5.9618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1  13 -2.3256e+00  2.7457e+00  6.6975e+00  1.1875e+00 -3.6676e+03  1.097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4  2.3256e+00 -2.7457e+00 -6.6975e+00 -1.1875e+00 -3.4973e+03  1.840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2  39  1.0803e+02 -3.6928e+00  6.3443e+00  9.6553e-01 -3.3331e+03 -3.066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5 -1.0803e+02  3.6928e+00 -6.3443e+00 -9.6553e-01 -3.4540e+03 -8.8421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3 104 -8.4847e+01  4.0099e+01  7.4823e+01 -7.8949e+00 -1.1471e+04  6.055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0  8.4847e+01 -4.0099e+01 -7.4823e+01  7.8949e+00  1.5899e+02  6.2225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4  78  8.2741e+01 -4.0099e+01  7.7146e+01 -5.4230e+00 -1.1504e+04 -6.053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0 -8.2741e+01  4.0099e+01 -7.7146e+01  5.4230e+00 -1.5899e+02 -8.4641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5  39 -7.7324e+01  4.9939e+01  1.0279e+02 -1.1637e+01 -1.3832e+04  7.548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1  7.7324e+01 -4.9939e+01 -1.0279e+02  1.1637e+01 -1.7076e+03  7.5252e-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6  13  1.0984e+02 -4.9939e+01  6.6932e+01  3.8582e-01 -1.1826e+04 -7.537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1 -1.0984e+02  4.9939e+01 -6.6932e+01 -3.8582e-01  1.7076e+03 -1.1655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7  91 -3.0329e+01  3.0111e+01  6.9175e+01 -1.4581e+01 -8.0137e+03  4.551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2  3.0329e+01 -3.0111e+01 -6.9175e+01  1.4581e+01 -2.4440e+03  8.5834e-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8  65  7.1803e+01 -3.0111e+01  2.3439e+01  5.6762e-01 -5.9874e+03 -4.537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2 -7.1803e+01  3.0111e+01 -2.3439e+01 -5.6762e-01  2.4440e+03 -1.4595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79  77  7.6302e+00  1.6705e+00  3.2558e+00  1.9846e+00 -2.2212e+03  1.108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-7.6302e+00 -1.6705e+00 -3.2558e+00 -1.9846e+00 -2.1406e+03  1.129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0  51 -3.7075e+01  2.8882e+01  5.3876e+01 -1.5358e+01 -8.5316e+03  5.068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3  3.7075e+01 -2.8882e+01 -5.3876e+01  1.5358e+01 -9.0727e+02 -8.7949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1  90  1.2894e+01 -2.6786e+00  3.8738e+00 -5.3872e-01 -2.5662e+03 -1.753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-1.2894e+01  2.6786e+00 -3.8738e+00  5.3872e-01 -2.6236e+03 -1.835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2  25  5.1801e+01 -2.8882e+01  3.9923e+01  7.9549e+00 -7.9017e+03 -5.044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3 -5.1801e+01  2.8882e+01 -3.9923e+01 -7.9549e+00  9.0727e+02 -1.5810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3  38  4.5611e+00 -2.7477e+00  3.8488e+00 -7.5799e-01 -2.4684e+03 -2.037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4 -4.5611e+00  2.7477e+00 -3.8488e+00  7.5799e-01 -2.6879e+03 -1.643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4  12  1.5148e+01  1.7538e+00  3.3714e+00  1.5263e+00 -2.2995e+03  9.412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3 -1.5148e+01 -1.7538e+00 -3.3714e+00 -1.5263e+00 -2.2173e+03  1.408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5 103 -3.9495e+01  3.1338e+01  5.3778e+01  8.4685e-02 -8.7810e+03  5.489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4  3.9495e+01 -3.1338e+01 -5.3778e+01 -8.4685e-02 -6.4075e+02  8.0437e-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6  77  5.1572e+01 -3.1338e+01  4.2334e+01 -7.9864e-01 -8.0575e+03 -5.49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4 -5.1572e+01  3.1338e+01 -4.2334e+01  7.9864e-01  6.4075e+02  1.2789e-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7  38 -4.0815e+01  3.0006e+01  5.5900e+01  4.4258e+00 -9.1635e+03  5.243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5  4.0815e+01 -3.0006e+01 -5.5900e+01 -4.4258e+00 -6.3010e+02  1.3293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8  12  5.3621e+01 -3.0006e+01  4.3767e+01 -1.3035e+01 -8.2980e+03 -5.262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5 -5.3621e+01  3.0006e+01 -4.3767e+01  1.3035e+01  6.3010e+02  5.1354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89  90 -3.5109e+01  2.7411e+01  5.0579e+01 -6.2090e+00 -7.9944e+03  4.800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6  3.5109e+01 -2.7411e+01 -5.0579e+01  6.2090e+00 -8.6677e+02  1.6265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0  64  4.8614e+01 -2.7411e+01  3.7782e+01 -1.9586e+00 -7.4861e+03 -4.7962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6 -4.8614e+01  2.7411e+01 -3.7782e+01  1.9586e+00  8.6677e+02 -6.1124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1  76  3.9057e+01  4.9449e+00  1.0118e+00  2.8855e+00 -8.3448e+02  4.292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3.9057e+01 -4.9449e+00 -1.0118e+00 -2.8855e+00 -7.9417e+02  3.667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2  50 -6.5743e+00  3.4503e+01  2.7652e+01 -9.2082e+00 -4.4162e+03  7.3605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7  6.5743e+00 -3.4503e+01 -2.7652e+01  9.2082e+00 -1.4855e+03  3.3807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3  89 -3.9957e+00 -2.6893e+00  1.6705e+00  2.4495e+00 -1.2831e+03 -2.563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 3.9957e+00  2.6893e+00 -1.6705e+00 -2.4495e+00 -1.4058e+03 -1.765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4  24  2.7478e+01 -3.4503e+01  7.2662e+00 -3.6107e+00 -3.0363e+03 -7.354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7 -2.7478e+01  3.4503e+01 -7.2662e+00  3.6107e+00  1.4855e+03 -9.1205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5  11 -3.0918e+01  3.5057e+00  1.1799e+00  2.7023e+00 -9.7108e+02  2.317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02  3.0918e+01 -3.5057e+00 -1.1799e+00 -2.7023e+00 -9.2819e+02  3.325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6  37  2.8235e+01 -4.0653e+00  1.5422e+00  2.1391e+00 -1.2201e+03 -2.8743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63 -2.8235e+01  4.0653e+00 -1.5422e+00 -2.1391e+00 -1.2623e+03 -3.6695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7 102 -1.4656e+01  8.1952e+01  1.5940e+01 -1.9615e+01 -3.3316e+03  1.747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8  1.4656e+01 -8.1952e+01 -1.5940e+01  1.9615e+01 -7.0354e+01  2.1082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8  76  1.5567e+01 -8.1952e+01  1.5051e+01 -2.1568e+01 -3.2827e+03 -1.747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8 -1.5567e+01  8.1952e+01 -1.5051e+01  2.1568e+01  7.0354e+01 -1.9079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99  37 -1.9658e+01  2.9744e+01  1.7363e+01 -4.4730e+00 -3.9277e+03  6.343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9  1.9658e+01 -2.9744e+01 -1.7363e+01  4.4730e+00  2.2190e+02  5.2051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0  11  1.6864e+01 -2.9744e+01  2.0087e+01 -5.3157e+00 -4.0653e+03 -6.3439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89 -1.6864e+01  2.9744e+01 -2.0087e+01  5.3157e+00 -2.2190e+02 -4.341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1  89 -1.0727e+01  6.7021e+01  1.8114e+01 -1.6588e+01 -3.3724e+03  1.428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0  1.0727e+01 -6.7021e+01 -1.8114e+01  1.6588e+01 -4.9368e+02  1.8183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2  63  1.7839e+01 -6.7021e+01  1.1178e+01 -1.8594e+01 -2.8793e+03 -1.428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0 -1.7839e+01  6.7021e+01 -1.1178e+01  1.8594e+01  4.9368e+02 -1.6127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3 168 -4.2256e+02 -7.8454e+02  2.8150e+01 -6.4152e+01 -6.1511e+03 -1.998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 4.2256e+02  1.4542e+01 -2.8150e+01  6.4152e+01 -9.3317e+03 -1.988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4 144 -1.6060e+03 -1.6833e+03 -9.7663e+00 -6.3656e+01 -6.2665e+03 -3.545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2  1.6060e+03  1.4335e+02  9.7663e+00  6.3656e+01  1.1638e+04 -1.478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5 169 -2.9197e+01 -8.6409e+02  4.5128e+01 -6.3560e+01 -1.0391e+04 -2.432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3  2.9197e+01  9.4091e+01 -4.5128e+01  6.3560e+01 -1.4429e+04 -2.027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6 170  2.0578e+03 -8.8112e+02 -6.3512e+01 -6.3331e+01  1.7609e+04 -2.852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2.0578e+03  8.8112e+02  6.3512e+01  6.3331e+01  1.7322e+04 -1.993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9 192 -1.7346e+03  4.1232e+02  3.1464e+01 -7.9645e+02 -5.6339e+03 -1.477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7  1.6929e+03 -2.3383e+02 -5.3159e+01  7.9645e+02  2.8446e+03  1.690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0 207 -1.5571e+03 -7.0437e+02  5.3159e+01  8.4211e+02 -2.8314e+03 -1.690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8  1.4225e+03  8.3730e+02 -7.5550e+01 -8.4211e+02 -1.5469e+03  1.166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1 208 -8.2531e+02 -1.4295e+03  7.5550e+01 -2.9340e+01  1.7611e+03 -1.166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6.4014e+02  1.4795e+03 -9.8252e+01  2.9340e+01 -7.7557e+03  1.630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2  10  1.0395e+03 -1.8356e+03 -6.6568e+01  4.8818e+02  7.2166e+03  6.0621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9 -1.0395e+03  1.8356e+03  6.6568e+01 -4.8818e+02 -2.7268e+03 -1.238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3 193 -5.0775e+01  7.7065e+01  8.5182e+01 -2.3391e+03 -1.8207e+04  1.668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3  5.3342e+01 -8.7628e+01 -1.7703e+02  2.3391e+03  9.5461e+03 -1.124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4 203 -9.1137e+01  4.7097e+01  1.7703e+02  2.9675e+03 -9.3698e+03  1.124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4  9.9004e+01 -5.4964e+01 -2.7102e+02 -2.9675e+03 -5.7765e+03 -7.795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5 204 -1.1323e+02 -1.6535e+00  2.7102e+02 -3.0409e+02  6.4870e+03  7.7951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1.2418e+02 -1.3084e+00 -3.6693e+02  3.0409e+02 -2.8491e+04 -7.807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6  10 -3.8809e+02  3.2718e+02 -3.7688e+02  7.1785e+02  2.9370e+04  3.358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5  3.9862e+02 -3.2422e+02  2.8442e+02 -7.1785e+02 -7.3808e+03  1.830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7 205 -5.0629e+02  8.7699e+01 -2.8442e+02 -2.9855e+03  6.7881e+03 -1.830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6  5.1415e+02 -7.9832e+01  1.9043e+02  2.9855e+03  9.2643e+03  2.396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8 206 -4.8778e+02 -1.8109e+02 -1.9043e+02  1.9124e+03 -9.5437e+03 -2.396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 4.9077e+02  1.9165e+02  9.7673e+01 -1.9124e+03  1.9154e+04  1.153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29 209  1.7842e+03 -1.1253e+03 -6.6568e+01 -8.6002e+02  2.6332e+03  1.238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0 -1.7842e+03  1.1253e+03  6.6568e+01  8.6002e+02  1.9718e+03 -2.017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30 210  2.1092e+03  3.2824e+01 -6.6568e+01  3.5752e+02 -2.1213e+03  2.017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2.1092e+03 -3.2824e+01  6.6568e+01 -3.5752e+02  6.5096e+03 -1.995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7 168  2.3333e+02 -4.1312e+03 -2.7212e+02  2.9514e+02  4.6621e+03 -1.337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1 -2.3333e+02  4.1312e+03  2.7212e+02 -2.9514e+02  4.0457e+03  1.512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8 168 -2.0605e+02  2.0099e+03 -2.7563e+02  3.2105e+02  4.6634e+03  6.369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2  2.0605e+02 -2.0099e+03  2.7563e+02 -3.2105e+02  4.1569e+03  6.1865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49 138  6.5871e+02  1.5473e+03 -7.9407e+01 -3.5538e+02  2.2562e+03 -4.8910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1 -6.5871e+02 -1.5473e+03  7.9407e+01  3.5538e+02  4.8309e+02  5.826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0 211  9.8032e+02 -2.5838e+03  5.7893e+01 -2.7640e+02 -4.5288e+03 -5.835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2 -9.8032e+02  2.5838e+03 -5.7893e+01  2.7640e+02  3.0050e+03 -9.6568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1 161 -6.4518e+02 -7.8680e+02 -1.0298e+02 -3.7386e+02  3.0421e+03  6.3772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2  6.4518e+02  7.8680e+02  1.0298e+02  3.7386e+02  5.1741e+02 -2.783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2 212 -9.6233e+02  1.2231e+03  4.6106e+01 -4.0822e+02 -4.6743e+03  2.7381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0  9.6233e+02 -1.2231e+03 -4.6106e+01  4.0822e+02  3.4579e+03  4.888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3 169  2.8847e+02 -3.4891e+03  2.1342e+02 -3.8977e+02 -3.4972e+03 -1.105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3 -2.8847e+02  3.4891e+03 -2.1342e+02  3.8977e+02 -3.3322e+03 -1.097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4 169 -2.5632e+02  3.9980e+03  1.6493e+02 -3.9215e+02 -2.7016e+03  1.293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 2.5632e+02 -3.9980e+03 -1.6493e+02  3.9215e+02 -2.5761e+03 -1.410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5 121 -6.5358e+02 -2.5788e+03 -6.8810e+01  3.5808e+02 -1.9375e+03 -1.539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 6.5358e+02  2.5788e+03  6.8810e+01 -3.5808e+02  3.8237e+03 -5.529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6   1 -4.3043e+02  1.4192e+03  1.2460e+02  4.4474e+02 -1.2476e+03  5.5330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1  4.3043e+02 -1.4192e+03 -1.2460e+02 -4.4474e+02 -3.1957e+03 -4.7217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7 119  7.7859e+02  2.1717e+03 -1.4134e+02  4.0921e+02 -9.1251e+02  1.192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13 -7.7859e+02 -2.1717e+03  1.4134e+02 -4.0921e+02  4.7780e+03  4.746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8 213  5.0719e+02 -1.3175e+03  1.0669e+02  4.4138e+02 -1.4457e+03 -4.807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49 -5.0719e+02  1.3175e+03 -1.0669e+02 -4.4138e+02 -2.3518e+03  1.184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59 144 -3.4176e+01 -9.1854e+03  7.5516e+01 -1.6883e+02 -1.8348e+03 -4.5552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 3.4176e+01  9.1854e+03 -7.5516e+01  1.6883e+02 -1.9410e+03 -3.7564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0 144  1.9173e+01 -1.0260e+04 -3.0066e+01  9.8347e+01  6.5625e+02 -5.033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1.9173e+01  1.0260e+04  3.0066e+01 -9.8347e+01  8.4702e+02 -9.6580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1 126 -1.0699e+02  6.4638e+03 -3.5644e+01  4.5475e+02 -1.3351e+03  9.347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 1.0699e+02 -6.4638e+03  3.5644e+01 -4.5475e+02  2.0984e+03  1.290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2   2 -2.5268e+01 -2.7216e+03 -2.7426e+01  1.8980e+02 -1.5735e+02 -1.301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7  2.5268e+01  2.7216e+03  2.7426e+01 -1.8980e+02  1.2656e+03  2.021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3 125 -2.4922e+01  7.2058e+03  9.8264e-01 -3.2961e+02  7.7628e+02  1.530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2.4922e+01 -7.2058e+03 -9.8264e-01  3.2961e+02 -7.9770e+02  1.417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4   3 -4.4197e+00 -3.0539e+03  2.8534e+01 -1.2078e+02 -4.9327e+01 -1.450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55  4.4197e+00  3.0539e+03 -2.8534e+01  1.2078e+02 -1.1156e+03  2.034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5 170 -5.1300e+01  9.3342e+03 -1.6518e+02 -1.0219e+02  4.5382e+03  4.555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5.1300e+01 -9.3342e+03  1.6518e+02  1.0219e+02  3.7207e+03  1.114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6 170 -1.6036e+02  8.8054e+03  9.4704e+01  1.7151e+02 -2.3627e+03  4.3958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1.6036e+02 -8.8054e+03 -9.4704e+01 -1.7151e+02 -2.3724e+03  6.873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7 142 -3.4113e+01 -2.9156e+03  1.7414e+02  1.2324e+02 -4.1311e+03  1.321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3.4113e+01  2.9156e+03 -1.7414e+02 -1.2324e+02 -2.8606e+03 -1.302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8   4 -1.9227e+02  6.4187e+03  1.7960e+02  3.4667e+02 -8.6008e+02  1.267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36  1.9227e+02 -6.4187e+03 -1.7960e+02 -3.4667e+02 -2.9484e+03  9.3211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69 145  2.3821e+02 -2.7056e+03 -2.2425e+02 -2.0399e+02  5.9331e+03  1.170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2.3821e+02  2.7056e+03  2.2425e+02  2.0399e+02  3.1645e+03 -1.214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0   5  9.1887e+01  6.0998e+03 -3.3546e+02 -4.2515e+02 -7.9205e+02  1.213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15 -9.1887e+01 -6.0998e+03  3.3546e+02  4.2515e+02  8.0101e+03  9.882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1   6 -5.8108e+02  8.3853e+03  9.5871e+02  7.2063e+03 -1.0136e+04  3.863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 5.8108e+02 -8.3853e+03 -9.5871e+02 -7.2063e+03 -7.9249e+03 -2.283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72   7  1.0124e+03 -7.7701e+03 -8.2346e+02 -6.5322e+03  8.6971e+03 -3.551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1.0124e+03  7.7701e+03  8.2346e+02  6.5322e+03  6.8158e+03  2.087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7 194  8.1967e+01  5.9081e+00  1.3804e+02 -7.7110e+01 -1.2253e+04  4.9047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5 -8.1967e+01 -5.9081e+00 -1.3804e+02  7.7110e+01  2.8711e+03 -8.8913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8 195  1.3942e+02  5.9081e+00  7.9588e+01 -2.3172e+01 -2.8711e+03  1.1539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6 -1.3942e+02 -5.9081e+00 -7.9588e+01  2.3172e+01 -2.4758e+03  2.8153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09 196  1.6053e+02  5.9081e+00  1.3042e+00 -1.5780e+02  2.4758e+03 -2.3430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3 -1.6053e+02 -5.9081e+00 -1.3042e+00  1.5780e+02 -2.5618e+03  6.240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0 193  3.4367e+02  7.8522e+00  9.9580e+00 -1.3477e+02  9.0706e+03  7.9952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7 -3.4367e+02 -7.8522e+00 -9.9580e+00  1.3477e+02 -9.7544e+03 -2.602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1 197  3.0292e+02  7.8522e+00 -1.6263e+02  1.2871e+01  9.7544e+03  2.9282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8 -3.0292e+02 -7.8522e+00  1.6263e+02 -1.2871e+01  1.1717e+03  2.3470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2 198  1.8130e+02  7.8522e+00 -2.9213e+02 -1.0601e+02 -1.1717e+03 -2.0979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2 -1.8130e+02 -7.8522e+00  2.9213e+02  1.0601e+02  2.0430e+04  7.2744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3 192  2.1895e+02 -2.8807e+00  2.7718e+02  4.9504e+01 -1.8436e+04 -1.829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9 -2.1895e+02  2.8807e+00 -2.7718e+02 -4.9504e+01 -4.9657e+02 -1.3812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4 199  3.2929e+02 -2.8807e+00  1.2780e+02  4.9669e+01  4.9657e+02 -1.3209e+0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0 -3.2929e+02  2.8807e+00 -1.2780e+02 -4.9669e+01 -9.0822e+03 -1.8032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5 200  3.4910e+02 -2.8807e+00 -5.3823e+01  1.3312e+02  9.0822e+03  1.3139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1 -3.4910e+02  2.8807e+00  5.3823e+01 -1.3312e+02 -5.4912e+03 -3.235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6 191  2.4680e+02 -5.4295e+00  8.6447e+01  1.5263e+02 -1.6305e+03 -5.2091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1 -2.4680e+02  5.4295e+00 -8.6447e+01 -1.5263e+02 -4.2131e+03  1.5389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7 201  2.5681e+02 -5.4295e+00 -4.9323e+01  5.4601e+01  4.2131e+03 -2.0976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202 -2.5681e+02  5.4295e+00  4.9323e+01 -5.4601e+01 -8.9948e+02 -1.5501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18 202  1.9984e+02 -5.4295e+00 -1.6867e+02  1.2346e+02  8.9948e+02  1.0848e+02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rFonts w:eastAsia="MS Mincho;ＭＳ 明朝"/>
          <w:b/>
          <w:bCs/>
        </w:rPr>
        <w:t>194 -1.9984e+02  5.4295e+00  1.6867e+02 -1.2346e+02  1.0361e+04 -4.7095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7:00Z</dcterms:created>
  <dc:creator>Sergio Bettollini</dc:creator>
  <dc:description/>
  <dc:language>en-US</dc:language>
  <cp:lastModifiedBy>Sergio Bettollini</cp:lastModifiedBy>
  <dcterms:modified xsi:type="dcterms:W3CDTF">2002-09-27T08:28:00Z</dcterms:modified>
  <cp:revision>3</cp:revision>
  <dc:subject/>
  <dc:title>SANTA MARIA IN GRADI</dc:title>
</cp:coreProperties>
</file>